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SG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SGQ is a data area in storage initialized by QINT and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ed by QMSG. This data area contains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ome due during the current system date.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MSGQ can be viewed from either the CLOCK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m any menu in the QSYS menu system by pressing F7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igned-on to view the MSGQ summary. This screen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quick reference window into the MSGQ. Messag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SGQ is listed in chronological order, with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urrently due, displayed in the highlighted attribu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messages still pending are displayed in the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The summary lists the message recipient, the time, i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format, that the message is due, and the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MSGS.DAT file. The message text can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screen. An active clock is also displayed on line 23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aluation of the displayed information. This clo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24 hour format, regardless of QSYS system clock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ation, in order to remain consistent with the message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event that no messages are pending for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7 will trigger an informational messag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Up or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more messages are pending than can be display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, the PgUp and PgDn keys will be activated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forward and backward from one page to another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will return you to the screen from which you gain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Q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Q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