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SYS message system provides personal calenda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QSYS user, as well as facilities for message ex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All messages are confidential between the message se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nded recipient of the message. No other user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users, are allowed access to messages not inten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five 'targets ' may be specified per message. A 'target 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fields specifying the recipient of the message,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at the message is due, and a frequency,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target date and time, once the message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ve target specifications may, for example, be us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essage to five different users simultaneously, o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t five different dates and times, if desired. Each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three lines of text. Information indicating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, and the date and time that the message was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pdated is maintained by the system. QMSG.EXE provi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tering and editing messages, displaying and preview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ganizing the message file, and updating the MSGQ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Q section for information pertaining to the contents of the MSG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SYS also incorporates an interrupt driven message alar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monitoring of the MSGQ concurrently with all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. QSYS will sound a subtle, but distinctive tone once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essages are due. The alarm system is designed not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speaker by other applications. QINT.EX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routines for initialization of the MSGQ, and for all MS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MSG.EXE Lo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MSG incorporates it's own function menu, allowing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ystem functions from within the program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each function directly by passing the menu optio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SG using a command line parameter. For example, 'DISPLAY MESSAGE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on 1 on the Message Menu. The message display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ccessed, bypassing the Message Menu, by appending a '1 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used to load QMSG.EXE. This i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base QSYS menu created by the installation procedur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YS COMMAND LINE and MENU EDITOR in the MENU SYSTEM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QSYS command and filesp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on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cursor control and editing keys, described in QSYS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INFORMATION section, are active while enter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. In particular, the &lt;End&gt; key can be used in any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inate the editing function and update the message file.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ecked for validity as it is entered. If invalid data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will be momentarily displayed on line 25, and Q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ce re-entry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SG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discussing the functions available in the messag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understand the fields that make-up a messag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, is an explanation of the contents of each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ame of the QSYS user for which this message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ate on which the recipient, named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entry, is to be notified of the message.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ny valid DOS format, but must be equal to, or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 of day, in 24 hour format, at which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d in the associated target entry, is to be notif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. May be entered in any valid DOS format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, and the associated date, must not be prio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requency at which the recipient, named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entry, is to be notified of the message. Th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ed as a number, up to three digits, followed by a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r. The following table shows the valid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N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R -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Y -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K -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 -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R -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'3DY ' would increment the target date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ssage to be due, by three days when the associ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displayed by the recipient using the DISPLAY func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 of '10WK ' would automatically make the message com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nother 10 weeks after being displayed. Time period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ombined. A blank frequency field will caus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entry to be deleted when the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ctual text of the message. Up to three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entered. The keyboard will automatically be shif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er cas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SG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ssages Menu currently contains the following 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)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s the active user to display only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are currently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PREVI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s the active user to display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nding for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) ENTE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s the active user to enter new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) SEARCH-ED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s the active user to search, delet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s which he has sent or in which he is nam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) FILE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organizes the message file and updates the MSG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MSG.EXE may be terminated from the Messages Menu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will terminate QMSG, sign-off the current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lock/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7 key can be used from any command line or dat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system to display a help screen. This scree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ime, in the 24 hour format required for messages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functions, identical to those of the Clock/Calendar,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ntering message target dates, and a list of the current QSY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Refer to the CLOCK/CALENDAR section for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use of calendar brow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terminates the help screen, and returns you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eld in which help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SG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only those messages which are currently d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user. Pending messages in the MSGQ are not acce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. If no messages are due for the current user, a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al system message is posted to 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TER&gt; or Ctrl-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s the target entry which caused the message to be 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rding to the instructions contained in the 'FREQUENCY 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 update frequency is specified, the associated targ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deleted. The next message in the MSGQ, due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, will then be displayed. If no more messag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informational message is displayed to notify the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func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 -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s editing of only the target entry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to be due. After the update frequency fie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dated, or the &lt;End&gt; key is pressed, the EDIT fun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, the message file will be updated,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as described in the &lt;ENTER&gt;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ng F7, either on the command line or in a dat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invoke th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tes the DISPLAY function and returns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. This option differs from F10 only when the origi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QMSG was not through the Messages Menu, in which case, F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 a return to the menu so that another selection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tes the DISPLAY function. If QMSG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ed through the Messages Menu, then the menu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, otherwise, QMS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SG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VI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only those messages which are pending or due in the MSG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tive user. If no messages are in the MSGQ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an informational system message is posted to 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ceeds to the next message pending in the MSG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ve user, if one is available. No action i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display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 as described under 'DISPLAY '. Temporari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ISPLAY mod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 -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 as described under ' DISPLAY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 as described under ' DISPLAY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 similarly to F10 except that return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tes the PREVIEW function. If QMSG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ed through the Messages Menu, then the menu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, otherwise, QMS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SG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entering of new messages into the message file. I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ered for the current system date, the MSGQ is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'Common Editing Features ' and 'Message Data Fields 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level functions described below are availabl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 as described under ' DISPLAY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 similarly to F10 except that return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ng F10 will abort the record currently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already entered in the current recor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original access to QMSG was through the Messages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nu will be re-displayed, otherwise, QMSG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SG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/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direct access to existing records in the messag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, or sequential access to the fil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functions similar to those used in the Clock/Calendar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llowed access to those records which they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, and those records in which they are named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esired record is displayed, it may be edited, 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eleted. The MSGQ is automatically updated to ref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in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- RECORD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ances to the next sequential record in the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tive user is allowed access, unless already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- RECOR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cord backspaces to a previous record in the fi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ctive user is allowed access, unless already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- 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inuously record advances until another fun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ed, or until the end of file. Records to which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is denied acces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- SCAN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inuously record backspaces until anothe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pressed, or until the beginning of file. Record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ve user is denied acces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 -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s full screen editing of the message recor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 The updated record is written to the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t of the message is entered or the &lt;End&gt; key is 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time/date stamp and name of the sender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 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s deletion of the currently displayed rec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file. The message text is blanked and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d from the file during the next file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SG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/EDI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 as described under ' DISPLAY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-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s similarly to F10 except that return to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ng F10 will abort the record being edited.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be written to the file. If the SEARCH/EDIT function was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ally accessed through the Messages Menu, then the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-displayed. Otherwise, QMSG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creen only appears during the system startup proced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only if the system date and time have not already been se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feature. All line editing functions are activate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arrows. F7 HELP is active to assist in setting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E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RE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cedure is executed automatically during system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rst sign-off following a change in the system date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ccasion, catch this procedure running at midnight wh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olls over to a new day. Reorganization of the messag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automatic and will require no operator intervention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rror occurs. DO NOT INTERRUPT 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organization of the message file requires free space,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message file, to be available on any install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SG will evaluate the available space on each installed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ady state, and select the fastest possi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cedure sorts the target entries within each recor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, deleting those target entries containing a recipient na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e QSYS user list. Records with no activ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rom the message file. Pointers to those records with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equal to, or before, the current system date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Q. If the target date is prior to the system date, then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the MSGQ as '00:00 '. This has the effect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ue immediately. At termination, if this procedure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ssages Menu, then the menu will be re-display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SG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MSG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