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 of 16. King James Version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1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5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19.KJV   1682              [King James Version 49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20.KJV    881              [King James Version 49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21.KJV   1500              [King James Version 49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22.KJV   3327              [King James Version 50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23.KJV    673              [King James Version 50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24.KJV   1033              [King James Version 50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25.KJV   1977              [King James Version 50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26.KJV   1088              [King James Version 50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27.KJV   1852              [King James Version 50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28.KJV   1177              [King James Version 50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29.KJV   1071              [King James Version 50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30.KJV   1320              [King James Version 50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31.KJV   2848              [King James Version 50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32.KJV   1419              [King James Version 51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33.KJV   2039              [King James Version 51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34.KJV   2125              [King James Version 51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35.KJV   3343              [King James Version 51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36.KJV   1397              [King James Version 51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37.KJV   4149              [King James Version 51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38.KJV   2119              [King James Version 51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39.KJV   1558              [King James Version 51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40.KJV   2327              [King James Version 51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41.KJV   1434              [King James Version 51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42.KJV   1573              [King James Version 52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43.KJV    683              [King James Version 52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44.KJV   2675              [King James Version 52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45.KJV   2119              [King James Version 52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46.KJV   1252              [King James Version 52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47.KJV    904              [King James Version 52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48.KJV   1371              [King James Version 52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49.KJV   2112              [King James Version 52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50.KJV   2428              [King James Version 52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51.KJV   2094              [King James Version 52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52.KJV   1157              [King James Version 53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53.KJV    957              [King James Version 53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54.KJV    766              [King James Version 53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55.KJV   2587              [King James Version 53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56.KJV   1363              [King James Version 53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57.KJV   1397              [King James Version 53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58.KJV   1310              [King James Version 53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59.KJV   2025              [King James Version 53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60.KJV   1437              [King James Version 53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61.KJV    799              [King James Version 53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62.KJV   1383              [King James Version 54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63.KJV   1168              [King James Version 54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64.KJV   1141              [King James Version 54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65.KJV   1705              [King James Version 54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66.KJV   1950              [King James Version 54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67.KJV    700              [King James Version 54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68.KJV   4249              [King James Version 54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69.KJV   3915              [King James Version 54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70.KJV    636              [King James Version 54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71.KJV   2694              [King James Version 54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72.KJV   2199              [King James Version 55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73.KJV   2593              [King James Version 55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74.KJV   2552              [King James Version 55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75.KJV   1124              [King James Version 55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76.KJV   1190              [King James Version 55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77.KJV   1969              [King James Version 55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78.KJV   7398              [King James Version 55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79.KJV   1664              [King James Version 55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80.KJV   1979              [King James Version 55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81.KJV   1730              [King James Version 55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82.KJV    712              [King James Version 56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83.KJV   1680              [King James Version 56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84.KJV   1350              [King James Version 56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85.KJV   1300              [King James Version 56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86.KJV   1777              [King James Version 56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87.KJV    713              [King James Version 56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88.KJV   1864              [King James Version 56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89.KJV   5206              [King James Version 56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90.KJV   1899              [King James Version 56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91.KJV   1672              [King James Version 56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92.KJV   1561              [King James Version 57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93.KJV    573              [King James Version 57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94.KJV   2180              [King James Version 57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95.KJV   1088              [King James Version 57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96.KJV   1328              [King James Version 57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97.KJV   1186              [King James Version 57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98.KJV    998              [King James Version 57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099.KJV    969              [King James Version 57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00.KJV    544              [King James Version 57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01.KJV    959              [King James Version 57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02.KJV   2755              [King James Version 58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03.KJV   2128              [King James Version 58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04.KJV   3567              [King James Version 58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05.KJV   3882              [King James Version 58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06.KJV   4791              [King James Version 58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07.KJV   4275              [King James Version 58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08.KJV   1247              [King James Version 58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09.KJV   3165              [King James Version 58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10.KJV    818              [King James Version 58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11.KJV   1091              [King James Version 58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12.KJV   1097              [King James Version 59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13.KJV    819              [King James Version 59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14.KJV    678              [King James Version 59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15.KJV   1618              [King James Version 59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16.KJV   1660              [King James Version 59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17.KJV    195              [King James Version 59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18.KJV   2686              [King James Version 59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19.KJV  15320              [King James Version 59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20.KJV    531              [King James Version 59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21.KJV    677              [King James Version 59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22.KJV    770              [King James Version 60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23.KJV    544              [King James Version 60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24.KJV    696              [King James Version 60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25.KJV    662              [King James Version 60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26.KJV    606              [King James Version 60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LM127.KJV    638              [King James Version 60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