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*******************************************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T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the Epson QX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re (at last!) is a public-domain tele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 that allows you to send a file to a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, such as another microcomputer or a mainfr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different parity and data bits, using the Epson Q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 and the Hayes Smartmodem. Credit belongs to Br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toff, who reconfigured Modem 7.12 for the Epson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The features of Modem 7.12 -- all incorporat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XMODEM.SYS -- include, but are not limited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omatic selection and dialing of a particular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from a library of up to 26 numbers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ude MCI or SPRINT-type prefixes;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inuous redialing; ability to store incoming data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bility to return to VALDOCS; ability to uplo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; and much mo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o dial a number, at ATXMODEM's prompt, type CAL xx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xxxx (the number), and hit RETURN; to just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, type CAL, and hit RETUR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To put numbers into the library or to update them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HGLIB.COM program, available on bulletin-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tems as a free-standing program 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XMODEM.L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ATXMODEM, of course, may be used by Epson use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mply a Modem 7.12 program. For a full expla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of Modem 7.12 features, acquire MDM712.D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on many CP/M bulletin bo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w, to use ATXMODEM's special ability to s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other computer with different parity and data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the Epson QX-10, you will need one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addition to ATXMODEM.SYS and VALDOCS -- DEVAL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available on most Epson-oriented bulletin-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tems as free-standing programs 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XMODEM.LB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th ATXMODEM.SYS and DEVAL.COM should be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you write your fil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st, write your file in VALDOCS in normal fash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you are completely done, hit Control O,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left margin setting" option, enter a left margin of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hit RETURN. Once margin has been reset, 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nd nam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By resetting the margin to 2 -- the smallest 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LDOCS will accept -- you may eliminate a probl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ch your file, had you not reset the margin,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ain annoying blank spaces within each line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rives at the receiving computer. If you fail to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argin, the machine may transmit those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aces, which represent the spaces between the lef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Epson screen and the start of each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periment: if this is not a problem with your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, then skip the margin change. In addi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uld not change your margin if you are sen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another QX-1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will then need to determine the non-indexed VALDO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 for your file. This name is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 shown to you in the VALDOCS index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 from a formula th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earMonthDayStorynumber.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other words, a typical VALDOCS text file en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etter to Grandma" might be: 83915001.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story was written in October, though, the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represented by A (i.e. 83A15001.VAL. In November,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ecember, 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gain, the information is included in the VALDO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ex, to the right of the name. When you figu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, write i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To get the idea, while in VALDOCS, hit Control Q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RETURN and you will see the files ident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.K., now that you've done that, it's time to DEVA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LDOCS adds all sorts of computer code to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ables it to appear on the screen of your Eps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rgins, top of page lines, etc. This data is lit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rbage to non-Epson computers. To remove it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the DEV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e way to run DEVAL is to hit the MENU key and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MENU OF APPLICATIONS." Select the right drive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a list of programs appears, move the cur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AL. When the next question appears, just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VAL program will then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VALDOCS "X: FILENAME.EXT" A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ype in B:83A15001.VAL (or whatever your file name i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sure to type in the B: first (This tells DEVA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is on the B drive.) Hit RETURN. (If you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stake here, turn off the computer, begin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n DEVAL once more.) Assuming everything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, it should now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OUTPUT "X:FILENAME.EXT" A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ype in B:FILE.DOC. You don't need to call it FIL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lename must be eight characters or less.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ogram takes several seconds to operate (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the length of the file) and should eventually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back to VALDOCS. Although you won't find i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LDOCS index, your disk should now contain a DEVA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sion of your file as a non-indexed file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w name you gave it. It is that version which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o the mainframe or other receiving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send to the remote computer, you must now hi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gain, choose MENU OF APPLICATIONS, pick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, and then move the cursor to the ATX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. Again, hit RETURN and then RETURN once mo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 to the nex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ce the ATXMODEM prompt appears, you must fir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SET and hit RETURN. The program will then say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300NSB (hit RE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mainframe can receive at 1200 baud, type 1200N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Here, in addition to setting your baud rate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ting ATXMODEM to agree with the parity and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ucture of the Epson QX-10. Which is: No par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ngle stop bit, and eight data bits. Later,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ke contact with the receiving computer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 this setting again to agree with the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's parity and data bit structure. More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 in the documentation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IMPORTANT NOTE: If you are going to need to sen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header" before and/or after the file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 characters, read the next six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, ignore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Note: A "header" may be required by some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s so your file can be identified and ste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orrect storage area within the mainfr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kewise, at the end of a file, a "footer"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quired to tell the receiving computer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ssion is comple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Note: If a header or footer is required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bably find it useful to type TLC at this st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RETUR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: The program should then respon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al character after CTL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it doesn't say this, type in TLC and hit RETUR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houl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Note: TLC means "toggle local command." By togg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now, anything you type on your keyboa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mediately go to the remote -- receiving --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t to your Eps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Note: Because you have toggled this as instru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bove, to send a command to ATXMODEM on your Epson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hitting Control E to get a local command l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ust now first precede the command with a CTL-^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last character is the uppermost key to the lef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keyboard, right above the TAB key;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USE THE SHIFT KEY WHEN HITTING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Note: Toggling TLC may prove useful to you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ype on your keyboard a long string of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s or commands that are sent to the main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or to the actual sending of the file itself. Ha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chosen to set TLC as instructed above,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 would have had to be proceeded by a CTL-^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to be sent to the mainframe, which w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dious business indeed. Setting TLC as instru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ifies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w, the next step for everyone -- those concer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headers" and those who are not -- is to type in 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xxx-xxxx (with x's replaced by the number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ing) and hit RETURN. (Your modem must be hook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your telephone line, of course.)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ing out of your area code, don't forget to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ea code and a 1 before it, if that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If using SPRINT or MCI-type systems, first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local access number, then two commas, t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sonal identification number, then another com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number you are calling. Example: 55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789,,12345,202-555-1234. Each comma causes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ause one full seco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Files sent via SPRINT or MCI-type systems trans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st reliably at the slower, 300 baud rate. Normal B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s may be needed for 1200 baud transmission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ista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odem should now dial the remote computer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good connection, your screen should say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erminal mode. If it doesn't, hang up by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 X, then wait until you are back i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,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Note: A reminder for those who have set TLC --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st precede the Control X with a Control- ^ (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gain, that last character is the uppermost ke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ft of your keyboard; THERE IS NO NEED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IFT KEY WHEN HITTING IT). While in the terminal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key must be hit before each and every 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intended for ATXMODEM.SYS and not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. Once back to the command line,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.K. once you have made contact with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 and are in the terminal mode, it is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 the parity and/or bit structure (t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gree with that of the receiving computer). Hi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should bring you back to the local ATX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field. Type SET and hit RETURN. Now, it'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the parity and bi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ormula -- to use one hypothetical example  --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follows:  300ETA = 300 baud rate, even parity,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 bits, and seven data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odd parity, substitute O fo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no parity, N fo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one stop bit, substitute S fo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eight data bits, substitute B fo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, for example, 300NSA = 300 baud, no parity, one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it and seven data bits. There shoud be no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baud rate and parity-bi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There are instructions for this on the last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 of ATXMODEM. While on the comand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, type M (return) and go through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 scree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Note: If you need to type a header before your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you have previously toggled TLC as instru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bove, now is the time to send the header to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. First type in E on the command line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TURN. Now type your header. You will see w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yping on the screen, but you cannot correct it, 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it is accura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Note: Then, when you are ready to start transm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file, hit Control ^ and then Control 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should respond with:  FILE TO SEND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suming you are not involved with toggling TLC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aders, you should now be on the ATXMODEM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. Type in T, and hit RETURN. Then hit Control 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ogram should respond with:  FILE TO SEN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eryone -- those concerned with "headers" and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o are not -- should next type in the new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given it in the DEVAL program, such as FIL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will appear on your screen, so if you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take, you can correct it by backspacing.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ogram should then say, TIME DELAYS (Y,N). Type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nless you know that the mainframe needs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file should then start appearing on your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 by line, as it is being sent to the mainfr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it is finished, wait a second 'til you are bac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Note: If you need to type an end header, type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exit the ATXMODEM program, get back to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eld by hitting Control E to get a local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ype in BYE and hit return. The modem will then ha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bring you back to VALDOCS. You can also ha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le in terminal mode by hitting Control N.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 brings you back to the command line,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PM (return) to return to VAL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final word:  Just as with anything with compu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ce you get the hang of it, this method isn't too b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allegedly it will be a lot easier in the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ture when a way to alter the parity and bit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y be made a part of the MAIL program in VALDO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aders and footers that include contro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uld also be easier to use in future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LDO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addition, please note that these instruction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iginally written by and for journalists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ories from their Epsons to a newspaper mainframe --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inframe known as ATEX, hence the name ATXMOD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eve Steck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ig R. McC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iladelphia, PA 11/26/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.S. This documentation replaces an earlier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tructions for ATXMODEM, also called ATXMODEM.D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ed 10/30/83.##########################################################################################################*******************************************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TXMO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