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 famous Letter Quality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-- 01 Octo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CMLXXXV, MCMLXXXVI By  Mike "Nifty James"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CMLXXXV, MCMLXXXVI  -  Yellow Jerse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n't formatted at all.  It is, tho, eighty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folks in "IBM ASSEMBLY"; Steve Gibson, Cynic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Quinlan.  To Barbarian for getting me to C-thing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to Mike Todd for being so supportive.  And so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 tapped on the roof and riveted the aluminum sid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oom.  The phosphors on the screen jumped to life, 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's face.  He tapped a few more keys, and the nearb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ed to life, temporarily scaring away the rain and drown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ight talk show host.  The programmer rose, rolling his chai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hexagons of the static-mat.  He fed the printer more pa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the result of his efforts from the printer.  He sighed, wrink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rows, and crumpled the paper.  He sat down, staring at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pping foot disrupting the rest of an empty Doritos' bag.  He ta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keys, sending the cursor flying about the screen.  He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ing his slowly appearing stubble, tapped another key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ched to life once again.  As he rose, the clock atop his monitor b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of three AM.  He tore the paper from the machine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Letter Quality Printer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LQP is a program that allows a computist with an EPSON graphics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ear-letter quality type.  The program works in a method muc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 command of DOS, with a few enhancements. 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, for one reason or another, can't or won't buy a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replace their trusty old dot matrix.  NJLQP takes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ile and prints it to your graphics-capa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t uses an attractive Roman Serif font, and runs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LQP works with EPSON printers, and requires about 10k of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also requires DOS version 2.00 or newer. 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, and the NEC APC III under MS-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JLQP from the DOS prompt.  You will be reward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njl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\]NJLQP [drive:][\path\]filename [[drive:][\path\]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--      -f  print formfeed af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  print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e  echo the file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f!  Well, all tha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're using NJLQP under DOS 3.00 or greater,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before the command.  If you're in a directory called SOM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JLQP is in a directory called FARAWAY, you can run NJLQP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ath before it's name:  \FARAWAY\NJLQP.   If you don't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or didn't know about this feature, grab the DOS 3.10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page 5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JLQP.  Well, that's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[drive:][\path\]filename.  This tells NJLQP what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.  Of course, only the file name *has* to be there.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fix it with a path, a drive name, or both.  NJLQP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read it, and print it.  The command COPY FRED.TXT LPT1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LQP FRED.TXT both print the file FRED.TXT.  One, of course, jus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job of it.  You must specify a file extension, if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NJLQP will not assume that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[[drive:][\path\]filename].  This is an optional field.  If it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the output file or device.  If you enter NJLQP FRED.TXT COM1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ED.TXT will be printed, and the output will go to COM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JLQP FRED.TXT FRED.LQP, then FRED.TXT will be printed to FRED.L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nteresting feature because you can use it to print i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to a printer spooler.  Later, you could type PSPOOL FRED.LQ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quality version of FRED.TXT will be printed b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er.  Be careful, though, because the letter quality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akes up about 25 times (!) as much space as the regula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give you a good idea of how much graphics data i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atch out!  If you execute, say NJLQP THIS.TXT THIS.LQ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ning, and you decide to print it just before your coffee brea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be using the computer, anyway, you must use the /B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command.  When you enter COPY THIS.LQP LPT1: just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ffee, DOS will decide that THIS.LQP is shorter than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instead, you specify COPY THIS.LQP LPT1: /B, then DOS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length of THIS.LQP, and you'll be all set,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use NJLQP %1 %2  and then COPY %2 LPT1: /B.  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[options].  These are the options; you should specify them la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specify them at all.  The options are listed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bove, and I'll describe them below.  Anyway, you can pref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inus (-), or a slash (/); it doesn't matter, NJLQP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.  The letter describing the option can be upper or lower ca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either; NJLQP will understan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-f.  If you specify this option, NJLQP will automaticall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feed after the file that was to be printed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NJLQP from a batch file, and you won't be around do t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F"  key on your printer.  If you don't specify this option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eed the paper yourself; printing will stop wherever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-p.  Most people use fan-feed paper.  Between each pag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ation.   If you specify the -P option, NJLQP will pri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ation, yielding sixty-six lines per page.  If you don'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option, NJLQP will skip six lines around the perforatio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ve sixty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-e.  If this option is not printed, NJLQP will only print is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ess information to the screen.  If you do specify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be printed to the standard output device (most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), as it is printed to the printer or the specifi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you need to know about NJLQP to use it.  I'll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wrote the program and the traditional ShareWare plug, some performance information, and a technical description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re.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 technical description of what's going on insid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code (NJLQP.ASM and EPSCHR1.INC) is included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ve another kind of printer, and you've seen a s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're dying to have it run on your system, then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can get the information I need to me somehow, I c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re-write or create a new version for your printer. 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inter companies for information, but they have bee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or a problem or a glitch or something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diagnose everything, especially from a distance through a a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but I'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if you'd like to write me just for the hell of it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I like to have pen-p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imes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ppy Drive     RAM Disk      NUL      Paralell F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hat?     ------------     --------      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byte AUTOEXEC        5.27          3.47       2.70            7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 byte ASCII           8.64          6.24       3.21           23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6 README.1ST         57.01         43.53      20.42          33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JLQP.DOC         TB            110.01      45.35          76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peeds in C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ppy Drive  RAM Disk    NUL   Paralell F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hat?     ------------  --------   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byte AUTOEXEC      26.19       39.77     51.11    17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0 byte ASCII         49.77       68.91    133.96    1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46 README.1ST        90.26      118.22    252.01    1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JLQP.DOC         TB         124.01    300.82    17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 - "TB" in the charts means too big to print, either to floppy or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ts are just to compare NJLQP to other methods of printing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ompare NJLQP to your favorite daisy-wheel or othe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JLQP and an EPSON printer puts out about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second.  This edges out many of the current daisy-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nd is most often faster than the older models. 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right; you're printing letter quality for only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times from the when &lt;ENTER&gt; was pressed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S prompt was displayed.  The file to be printed was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, so there is no error or deviation from having a certain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or some such.  Of course, the RAM Drive in question is VDIS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3.1 package.  I did the timing with a digital stop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ing is the result of an average of three runs.  The CP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number of bytes in the file divided by the number of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.  Please remember that NJLQP ends up printing about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for every character on it's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were run on a stock IBM PC, running a 8088 at 4.77 MHz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.10, with 512k of RAM.  No resident utilitie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, we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rint a whole bunch of files at once.  The mo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would be to either run NJLQP with a print spooler,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.BAT file while you sleep, get some coffee, or call Mom. 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rinting, NJLQP allows the user to read ERRORLEVEL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 These values are returned from NJLQ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   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None; file prin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Usage error, ie, too many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d options or some other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uff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Too Full.  The output device was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file was w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File open error.  Either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n't found, or the output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User aborted by tapp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NJLQP couldn't run... not enough memory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 You downloaded this program from a BBS or the IBMSIG or som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And you use it.  Quite a bit... at least once or twice a wee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etters, files, all kinds of stuff.  You really appreciate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n, send me som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a good deal of time into this program; I think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It can be the difference between you throwing out a big w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quality printer, or a denser dot-matrix printer.  You go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for the cost of a phone call or online time or whatever.  I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riting it, though.  I'm sort of a starving artist.  I'm a tee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igh-school student.  And lying down $150 for a macro assemb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ndred bucks is an arm and a leg.  Especially after pay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in the first place.  If you can send only $5, or $10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 I'd really appreciate it.  Right now, I'm trying to buy a m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a DOS Technical Reference manual.  I'm trying to learn C;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, but I need tutorial books.  Go to your computer stor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ices.  $25 for a book on C.  $65 for a tech ref book.  $500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for a storage device.  I program just as well as the next gu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pay the same price.  Numerically the same price,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, $65 comes much harder than it does for an adult.  Let's fa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wage sucks.  So does bussing tables at Chi-Chi's.  Bl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ven if you can't, or don't want to send some dough, I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comments, compliments, criticisms, or questions, get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try to get you an answer.  Include a method of reaching your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number, or your mailing address.  I'll try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I need it.  BAD.  If you'd care to send a contribution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ind much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feedback and suggestions that you'd car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 that this program doesn't work for, please let me know.  If you send in a contribution a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the program doesn't work and the printer it won't wor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back to you and see if we can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written for the EPSON, and says so in the banner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QP with no parameters).  If another version is made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the name of that printer in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Blaszczak   (please, *don't* write checks to Nifty J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roeville, Pa, 1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ntact me electronically, I'm usu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CB922 on the $ource, or as NIFTY JAMES on Particip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 I'm also on as Mike Blazak (note the new, improved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on a couple Pittsburgh area BBS systems (412 area code). 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uServe account, too.  It's 76210,1456.  You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y time you want, talk about anything.  I don't c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.  (Again).  The following tech section will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hat the technical folk may be interested in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keep an eye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ARC    -- A software benchmark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 the not-so-distant fu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TATS.ARC -- A software tool that monitors DOS INT 21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distant fu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BIOS.ARC -- An Public Domain book. (!) I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ing of the ROM BIOS, not jus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, and pay attention to the ones you l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