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of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includ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nitial public release of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86.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 from that previous version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sier command invocation syntax; defaul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-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pping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age of IB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Slight upgrade.  The only new fea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make forward references in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  Added the "O" command, to trap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9  Test release in conjunction with A86 V2.90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 April 1987.  Release in conjunction with A86 V3.00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new 286 and NEC-specific instru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command, to find memory strings mark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-F7 command.  Added recognition of 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  Added the floating point window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y of RET operand to 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 June 1987.  Added support for Sanyo 55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 June 1987.  Added support for Tandy 200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Major upgrade-- first produc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for EXE files, some support fo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ond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nded memory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loating point memory displa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trol keys for paging the memory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ackwards paging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p-Arrow goes to previous instruction, not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 command to write program and symbol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hanced HOME key, and ctrl-E go-to-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rl-T set top-of-sta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 for setup of FCB blocks in the program's 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x for stepping and G from INT, PUSHF, flo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ange of -V to +V, for A86 syntax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 September 1987.   Trap INT 020 and INT 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 November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 February 1988.  Interface with the new SYM fil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86.  D86 will now correctly input all older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3  March 1988.  Made memory management more flexible, so D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less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 March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5  May 1988.  Added data breakpoint for 386-based mach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7  June 1988.  Added support for the Zenith Z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8  July 1988.  Added MAPD86 tool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of you who have supported A86 and D86 so</w:t>
      </w:r>
    </w:p>
    <w:p>
      <w:pPr>
        <w:pStyle w:val="PreformattedText"/>
        <w:bidi w:val="0"/>
        <w:jc w:val="left"/>
        <w:rPr/>
      </w:pPr>
      <w:r>
        <w:rPr/>
        <w:t>far with your registrations.  Your support has allowed me to</w:t>
      </w:r>
    </w:p>
    <w:p>
      <w:pPr>
        <w:pStyle w:val="PreformattedText"/>
        <w:bidi w:val="0"/>
        <w:jc w:val="left"/>
        <w:rPr/>
      </w:pPr>
      <w:r>
        <w:rPr/>
        <w:t>spend most of the past year improving my products, and I will</w:t>
      </w:r>
    </w:p>
    <w:p>
      <w:pPr>
        <w:pStyle w:val="PreformattedText"/>
        <w:bidi w:val="0"/>
        <w:jc w:val="left"/>
        <w:rPr/>
      </w:pPr>
      <w:r>
        <w:rPr/>
        <w:t>continue to work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s still a fair amount short of my ultimate vision for it. In</w:t>
      </w:r>
    </w:p>
    <w:p>
      <w:pPr>
        <w:pStyle w:val="PreformattedText"/>
        <w:bidi w:val="0"/>
        <w:jc w:val="left"/>
        <w:rPr/>
      </w:pPr>
      <w:r>
        <w:rPr/>
        <w:t>the coming year, I hope to add more debugger commands and</w:t>
      </w:r>
    </w:p>
    <w:p>
      <w:pPr>
        <w:pStyle w:val="PreformattedText"/>
        <w:bidi w:val="0"/>
        <w:jc w:val="left"/>
        <w:rPr/>
      </w:pPr>
      <w:r>
        <w:rPr/>
        <w:t>function keys.  Some commands I have in mi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play back keyboar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ave and switch to/from the program's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ression arithmetic (and indirection) in all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rrupt a running program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ditional and multiple-count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o more kinds of memory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ateway to DOS, with EXIT back to debugging s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eager to hear your ideas for what you'd like to see in terms</w:t>
      </w:r>
    </w:p>
    <w:p>
      <w:pPr>
        <w:pStyle w:val="PreformattedText"/>
        <w:bidi w:val="0"/>
        <w:jc w:val="left"/>
        <w:rPr/>
      </w:pPr>
      <w:r>
        <w:rPr/>
        <w:t>of expanded features.  I will consider al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