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ECK REGIS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S-DOS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ugust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(c) 1987 by Woolley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v.2.0, Page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R-SUPPOR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program is distributed as User-Supported Software. 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couraged to copy and share this program and related file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.  Except for a nominal handling fee (perhaps $5 or $10), no finan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other consideration may be charged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.  All original files must be distributed together in unmodified for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appropriate, you may include additional files, so long a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identified separately from the orig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.  The copyright notice must not be altered, bypassed, or remov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original files.  You may delete the copyright notice from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vate 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find this program useful, your contribution in proportion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alue (perhaps $25) will be appreciated.  In return, WoolleyWar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nd information describing how you may eliminate the copy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r-Supported Software notice, which appears every time the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arted; this will make the startup process significant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venient.  Note that whatever amount you send may be tax deductib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 expense toward improved management of your financial records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correspond, please identify which operating system (MS-DOS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ersion of the Check Register Program you are using.  The versio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indicated in the default title line at the top of the screen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r personalized title has been read from the INF file; your copy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 more recent than the version available when this documen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pared (2.0).  If you expect a response, include a self-add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mped envelope.  Absolutely no phone calls,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Jim Woo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oolley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5825 Pilar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an Jose, CA  95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olleyWare makes no representations or warranties with respec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tents hereof and specifically disclaims any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rchantability or fitness for any particular purpose.  Woolley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serves the right to revise this publication and to make chang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ime to time in the content hereof without obligation to notif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son or organization of such revisions 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S-DOS is a trademark of Microsoft Corp.  WordStar is a trademar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roPro International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v.2.0, Page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heck Register Program simplifies the task of maintaining on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re checking accounts (or other financial records, such as credit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pts).  Three separate programs are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HECKS    The primary application, manages the current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register, including reconciliation of transaction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ve cleared the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LEARS    Maintains and summarizes transactions after the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leared the bank, for historical 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NVERT   Converts a version 1.x compatible database for us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ample data files are included for tutorial and demonstration purpos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ented C language source files are available and, upon reques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provided in lieu of addition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version is configured for use on an IBM-PC compatible compute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t least 128 KB of free memory and an MS-DOS compatible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v.2.0, Page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TL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-SUPPORTED SOFTWARE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CLAIMER    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DEMARKS    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STRACT                                  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BLE of CONTENTS                         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EATURES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MENTS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ALLATION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tribution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VERT Program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ECKS.SCR File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MONSTRATION and TUTORIAL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ECKS Program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rrent Date and Yes/No Queries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rsor Movement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ve, Quit, and Done Commands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w Entry and Date Field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yee Field and Abbreviations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tegory Field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umber Field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posit Field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mount Field and Calculator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lear Field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lance Field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sert/Delete Entry and Undo Commands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dering Entries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nt Command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conciliation or Detailed Balance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ne Command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lance Brought Forward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LEARS Program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utomatic Transactions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ECUTING the PROGRAM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RMATION FILE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TTING STARTED     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ginning a New Register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sufficient Disk Space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S             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rsor Movement Commands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diting Commands 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culator Commands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ve, Quit, and Done Commands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scellaneous Commands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v.2.0,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 you will surely admit, managing a checkbook by hand is fairly simpl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refore, one of the primary design goals for this program was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ing it at least as easy as the manual method.  This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mplished by implementing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The user interface is modeled after WordStar.  If you use WordSt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 already know how to move the cursor, scroll pages, and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ext.  Whether or not you are familiar with WordStar, the IBM-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diting and function keys may be used directly, which grea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implifies operation of the program.  Function key labels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n-screen at all times.  A convenient "help" display is read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Transaction date (month, day, and year) will default to tha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evious entry.  Only changes need to be typed. 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ntering several transactions for the same month and year,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ay might require revision.  When the program is initiated,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e is automatically obtained from DOS, but may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You may define abbreviations for accounts that are paid repeated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uch as gas, electric, water, and telephone utilities, revol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harge accounts, and supermarkets.  When an abbrevi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ntered, the payee description will automatically exp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ll name you have linked to the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Automatic transactions may be defined.  Examples include a mont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oan payment which is automatically withdrawn from your accou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 certain day, or your salary which is transferred from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mployer's bank to your account weekly or mont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Extended integer arithmetic is used to keep track of amou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anging from -3,276,899.99 thru +3,276,799.99 without los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n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A simple calculator may be utilized to add to or subtrac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mount field of each entry.  A memory register is included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retained each time the program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Each entry may be assigned a category.  You may define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ategories by use of a single character.  For example, you ma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H for household transactions and T for tax deductible entr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lso, categories may be conveniently utilized to manage two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books within one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Transaction number will automatically increment from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ntry.  It may be easily changed or eliminated, if necessa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lternatively, the number may be used as an exten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ategory; for example, H 001 might be used for household groce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 002 for cleaning items, H 003 for landscape expens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Entries may be conveniently sorted according to date, paye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ategory, number, amount, deposit, or cleared.  In each c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econdary sort criteria are taken into account.  This featu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                                               v.2.0,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implifies comparison with the bank statement and facilit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ancial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A reconciliation report itemizes checks, deposits, and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alance for entries which have cleared the bank and for all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category, including a total over all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Cleared entries are removed to a separate file, retaining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ctive transactions in the check register.  An independent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provided to manage cleared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The current check register, the reconciliation report, and an au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il of cleared entries may be printed for filing and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Other financial records, such as credit card receipts,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ntained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require additional features, commented C language sourc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be provided upon request; feel free to customize the program to 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heck Register Program requires an IBM-PC compatible compute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80 column x 25 row monochrome video display capability.  A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raphics display will automatically be switched to the proper mo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 of the program.  An MS-DOS 2.x compatible operating system, 128 K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ee memory, and one disk drive are necessary.  An 80 column prin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a single check register, the database of transactions is mai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two separate files, one for those which have not cleared the ban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other for those which have.  The maximum number of active (unclear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tries is 256, which is generally sufficient for a thriving busines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bout four times larger than necessary for a large family, assuming b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atements are received monthly.  Up to 768 cleared entries are k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database; for an average family, this should be adequate f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ast one year.  When the 768 limit is approached, older record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rked for summary and removal; each summary is re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tabase.  The program may be used to manage more than one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gister (or other financial records) by defining separate se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tabase files.  Maximum space required for each database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ed 57 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heck Register Program was originally developed using BDS C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P/M-80 computers.  It was converted for use on IBM-PC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ystems.  The conversion was performed using WordStar, Microsoft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4.0, and an Epson Equity I+ computer running MS-DOS 3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v.2.0,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heck Register Program distribution package normally includ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READ-ME.DOC   Brief description of the distributio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STRACT.DOC   Abstract of the complet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S  .DOC   Complete description of the Check Regist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S  .EXE   Program to manage current check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EARS  .EXE   Program to maintain/summarize cleared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RT .EXE   Program to convert from v.1.x to v.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S  .SCR   Screen control data used by CHECKS and CL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MO    .DAT   Demonstration check registe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MO    .INF   Demonstration check regist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l files should be copied from the distribution package to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k by use of the DOS COPY command.  Assuming that th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ckage is in drive A and that the default directory repres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ination you have selected on your own disk, at the DOS prompt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A: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fter copying all files, store the original distribution packag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afe place as a backup.  That package should be used if you wish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py for a fri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HECKS.DOC file should be printed for your use.  To print the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 not use a formatting print routine such as WordStar's Print fun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ECKS.DOC has already been formatted, so that page number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sistent with the Table of Contents.  It may be conveniently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ing the DOS COPY command.  First, position the paper in your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the top of a clean sheet.  Your printer should be set for 66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er page (11 inch page at 6 lines per inch) and 80 columns per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fter activating the printer, make sure that CHECKS.DOC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fault directory.  At the DOS prompt, 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CHECKS.DOC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S PRINT command may also be used to print CHECK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previously used version 1.x of the Check Register Program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be desirable for you to transfer all DAT, CLR, and INF fil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P/M to DOS format.  The procedure for transferring files depends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r equipment.  Since the version 1.x DAT and CLR database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compatible with version 2.0, after they have been moved to DOS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necessary for you to convert them using the CONVER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this description, we will use DATABASE to represent the name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signed to your database files.  First make sure that CONVERT.EX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TABASE.DAT, and DATABASE.CLR are all in the default DOS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re should be free disk space equal to the combined size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                                           v.2.0,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TABASE.DAT and DATABASE.CLR, plus about 10 percent margin.  At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R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press Enter.  Substitute your own file name in place of th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BASE we have used for thi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rogram will proceed without further interaction.  When comple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original files will be renamed OLD.DAT and OLD.CLR.  Version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patible files will be stored in their place.  If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ting additional files, you may wish to backup OLD.DAT and OLD.CL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S.SC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heck Register Program utilizes the screen parameter file CHECKS.SC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initialize certain control parameters.  CHECKS.SCR also contai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help" display as well as the initial copyrigh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ECKS.SCR file consists of three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.  The first five lines contain a "help" screen, which is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enever the F1 (or ^F1) function key or ^J command (Ctrl and 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keys simultaneously) is recognized by the Check Register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ection should not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.  The next single line identifies three control parameter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etailed below.  This section may be customized using you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.  The last section contains a coded copyright message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splayed whenever the Check Register Program is start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d message is preceded by a single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econd section contains a single line identifying thre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rameters required by the Check Register Program.  This line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three decimal integers separated by one or more space 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racters (called white space).  There may be white space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rst integer; anything may follow white space after the third integ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hree values are defin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peed     This parameter expresses the approximate spee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your CPU relative to an 8088 running at 4.77 MHz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expressed as percent.  The value 200 ind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your CPU is twice as fast.  Reducing Speed redu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e number of loops required for a given de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ime, indicating that your CPU is slower 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wish shorter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sert    Zero to startup in overtype (replace) mod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editing the Payee field.  Non-zero to startup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nsert mode.  No matter which value is selec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nsert mode may be toggled ON/OFF by pr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nsert key (or ^V) while the cursor is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ye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                                           v.2.0,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elete    Zero to treat Delete and Backspace key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s WordStar; Backspace will nondestructively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e cursor, while Delete will elimin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haracter preceding the cursor.  Non-zero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handling like DOS; Backspace will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haracter before the cursor, while Delet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move the character at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stributed CHECKS.SCR file includes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0 1 1   Speed Insert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ing a text editor such as EDLIN or WordStar (Non-document mode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ne may be changed to suit your preference.  After editing, the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saved as a standard ASCII file named CHECKS.S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MONSTRATION and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distribution package includes data files which may be us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eck Register Program for demonstration and tutorial purposes. 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ECKS.SCR, CHECKS.EXE, CLEARS.EXE (optional), DEMO.DAT, and DEMO.INF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default directory.  Be sure to retain a copy of DEMO.DAT, sinc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will be modified during the following exerc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HECKS program may be used to manage the check register databa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tart it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S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t the DOS prompt.  Once the program reads control parameter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ECKS.SCR file and clears the screen, a copyright notice should appea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ss any key except ^C (Ctrl and C simultaneously), which cau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to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eck register entries will be read from the DEMO.DAT databa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played on your screen.  The default title line, which identifi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ECKS version number, will appear centered at the top.  To the righ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 will be the current filename, including disk drive; the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path will not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The Check Register Program assumes that all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 may be found in the default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ied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top line should appear highlighted (inverse characters).  After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lank line, a prompt line (normal characters) will be seen; all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mpts will appear on that line.  After another blank line, a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highlighted) displays field names applicable to all records (entries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se are Date (with subfields month, date, and year display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M/DD/YY), Payee, Category, Number, Deposit (indicated by a plus sign)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monstration and Tutorial                             v.2.0,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mount, Clear (indicated by an exclamation point), and Balance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culated field).  Entries from the DEMO database should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low the header.  Finally, the bottom two rows (highlighted) in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action of ten function keys; the bottom row represents function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ssed directly, and the preceding row illustrates function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ssed simultaneously with Shift, Ctrl, or Alt.  If anything loo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rong, verify that you have properly copied all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 package as described in the Installat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Date and Yes/No Qu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urrent date will be obtained from DOS and displayed as "Today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te".  You will be queried whether you wish to revise the dat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rrect date is required in case the DEMO.INF file contains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fining automatic transactions.  In order to determine if an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try should be generated, it is necessary to compare the current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gainst the most recent date found in the database.  In fact, DEMO.I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cludes automatic entries which have been marked as comments i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disable them; otherwise, you would probably be asked to accep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arge number of automatic transactions, since the most recent dat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DEMO.DAT database is likely to be many months prior to the da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r tutorial session.  Later we will discuss modifications to DEMO.I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restore information about automatic entries, so that you may see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y work.  For the time being, you will be prompted for a Y/N (Yes/No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se to the query regarding changes to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Queries which may be answered Yes or No normally show a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sponse.  If you simply press Enter (or any other key except Escape,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r N), the default response will be assumed.  Pressing Escap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ggle the default reponse, but you will still have to press Ente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wish to accept the new default.  Press Y or N (upper or lower c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Enter) to respond Yes or No regardless of the indicated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modify the current date, simply type a new value for the month, d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/or year, pressing Enter after each new value.  You may edi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try using the Delete key.  Pressing Enter before typing any dig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simply skip to the next subfield without changing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alue.  When the cursor has been moved beyond the year subfield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again be queried whether further modifications are necessary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wer Y or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re is a shortcut way to specify the current date.  After mak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inimum number of changes required, simply press Escape. 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 the new date to be accept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there are any automatic transactions specified betwee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cent entry in the database and the current date, they will b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om DEMO.INF, and you will be prompted to accept them as new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the check register.  Next, abbreviation information will b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om DEMO.INF and installed into memory.  Finally, the personal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itle line found in DEMO.INF will be read and displayed on the top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t this point, you will be prompted to either start a new entry or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unction key F1 (or ^F1) for Help.  Take a look at the "help" scre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monstration and Tutorial                             v.2.0,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roughout the balance of this document, a carat symbol (^) ind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 of the Ctrl key simultaneously with another key, which is simil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use of Shift to type an upper case letter.  In the case of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eys only, ShiftFn and AltFn will produce the same action as CtrlFn;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ree options will be signified by ^Fn, which means to press and h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ither Ctrl, Shift, or Alt while simultaneously pressing functio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w roam around the check register.  Move the cursor using Left, Righ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p, and Down arrow keys.  Notice that the cursor jumps left and righ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eld except within the Payee field, where it moves one character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ime.  Try Tab and ShiftTab, which jump from word to word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yee field but work like Right and Left arrow outside of Payee. 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yee, Tab and ShiftTab always stop at the first non-spac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llowing one or more spaces, or at the start or end of text,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gard to punctuation.  Scroll up and down one "page" at a tim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gUp and PgDn, or one line at a time with ^PgUp and ^PgDn.  Use ^F8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^F9 for continuous scrolling, or Home and End for a quick jump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rst and last entries.  Find screen edges with ^Right arrow, ^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, ^Home, and ^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ice that execution of a quick cursor movement command (such as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r End) is indicated at the top-left corner of the screen using WordS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^Q command labels (such as ^Q^R or ^Q^C).  This command display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show the cursor line number after completing the command.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tailed in the Commands section, all commands have a WordS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patible form; when appropriate, the WordStar form is display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p-left corner to indicate which command the program is execut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entering a two key (^Q or ^K) command using WordStar forma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rst key will be displayed while waiting for the second key. 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 the second half of a two key command may be entered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ither the lower case, upper case, or Ctrl form; for example, ^Qc, ^Q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^Q^C all move to the bottom of the check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, Quit, and Don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may wish to interrupt the demonstration and return to it at a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ime.  To record all changes made to the check register without qu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rogram, press the F7 Save key.  This will save a complete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urrent register after first making a backup copy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gister.  The filename specified on the command line when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as initiated, which also appears at the right edge of the top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ne, will be used for each file.  For the demonstration, the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DEMO.  Therefore, the original database file DEMO.DAT will be re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MO.BAK, and the current check register will be saved as DEMO.DAT.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tries including any cleared entries (see Clear Field later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) will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re are two ways to stop the program.  Pressing F8 will Qui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aving any revisions you may have made to the check register.  If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ve not been any changes since you first started the program or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last time you saved the register using F8, then th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quit immediately.  If the register was modified, you will be queried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monstration and Tutorial                             v.2.0,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erify that you wish to abandon the current register without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aving it.  You may respond Yes or No (see Yes/No Queries earli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section).  If the response is Yes, then the program will quit;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, it will re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other way to exit the program is by use of the Done command F9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case, any cleared entries (marked by an exclamation poin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lear field) will first be appended to the CLR file (DEMO.CL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monstration), the DAT file will be renamed BAK (DEMO.BAK),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ctive entries (those which have not cleared the bank) will be sav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new DAT file (DEMO.DAT).  Notice that if there are any cle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tries, Done (F9) is not the same as Save (F7) followed by Quit (F8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nce F7 saves all entries, both cleared and active.  The Don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described in more detail later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Entry and Date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at the end of the check register, you may start a new entr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ssing Enter.  The first time a new entry is initiated, the Date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default to whatever was recorded for "Today's date" during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artup.  After that, the preceding entry's date will be us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fault.  You may change the date by entering a new value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ursor is in an appropriate subfield; only two digits are permit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ssing Enter or any other command key except DelChar (^F2), Dele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ackspace (usually), or Undo (F10 or ^F10), which are discussed bel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cause whatever appears on the display to be accepted as th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the subfield.  This is referred to as "completing" the value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Date field only, the slash key (/) will produce the same resul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ter, and the cursor will advance.  The value is not verifi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re that a valid date has been entered, allowing flexibility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finition of dates; however, the automatic transaction proces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orting routine assume that dates are calendar values display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M/DD/YY (month/day/ye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ice that the prompt line changes each time the cursor enters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eld or subfield.  Also, pressing Enter always causes the curs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ance to the next field or sub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te subfields may be edited by pressing ^F2 (DelChar) or Delet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Delete parameter found in CHECKS.SCR is nonzero, Backspac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ermit correction of the last digit typed, also.  In each cas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ffect is to delete digits from the right, so that new low-order dig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y be substituted.  If the Undo key (F10 or ^F10) is pressed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pleting a new value, an edited Date subfield will be restored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riginal value; this is true even if the only editing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titution of a new value, rather than use of editing command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you are satisfied with the date for your new entry, mo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ye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yee Field and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fore entering text into the Payee field, check which abbrevia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vailable by pressing the F2 key.  Abbreviations defined in DEMO.INF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stalled during startup will be shown in alphabetical order.  If the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monstration and Tutorial                             v.2.0,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re too many to display on one screen, scroll up and down using Pg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gDn, which scroll by "page", or ^PgUp and ^PgDn, which scroll by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Escape to restore the check registe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ick one of the abbreviations to define the payee for your new ent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ype the three character abbreviation using either upper or lower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or both), then pause briefly.  The abbreviation will b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panded, leaving the cursor at the end where additional tex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rogram checks for an abbreviation whenever only thre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ve been entered for the payee, regardless of case, but only if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s been a brief delay after the third character was typed.  Therefo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ame three characters may be used to enter a complete pay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scription without abbreviation expansion, if typed continuousl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rmal speed.  The necessary delay will be shorter (longer) if th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Speed found in CHECKS.SCR is reduced (increased) as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 section.  The normal delay is about one-half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racters may be inserted into the middle of a payee descriptio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ving the cursor to the appropriate position, then typing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xt.  If INSERT mode is ON, then previous text will be push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ight to make room for the new characters; if INSERT mode is OFF,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racters will overtype (replace) previous ones.  Whenever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within the Payee field, the status of INSERT mode will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 the prompt line.  Pressing the Insert key will toggle between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 and INSERT OFF.  As described in the Installation section, th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Insert parameter in CHECKS.SCR defines the initial mode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ayee field may be edited using ^F2 (DelChar, which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ursor character), ^F3 (DelWord, which deletes the balance of a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arting with the cursor character), ^F6 (EraLeft, which eras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yee characters preceding the cursor), and ^F7 (EraRight, which er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cursor character through the end of the Payee fie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the Delete parameter in CHECKS.SCR is nonzero (the default)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lete key will erase the cursor character in the same way as ^F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DelChar), and Backspace will delete the character preceding the curs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action is similar to typing a DOS command.  However, if the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rameter in CHECKS.SCR has been changed to zero, then Delet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liminate the character preceding the cursor, and Backspace will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ve the cursor to the left as if the Left arrow key had been pres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ction is similar to typing in Word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ach deletion may be restored (undone) by pressing the Undo key F10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^F10) before additional editing (insert or delete) has been perform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ice that after the cursor has been moved out of the Payee field, U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still be effective once the cursor is returned anywhere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yee field; the entire contents of Payee are restored whenever Und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editing commands DelWord (^F3), EraLeft (^F6), and EraRight (^F7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re meaningful only within the Payee field and have no effect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monstration and Tutorial                             v.2.0,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ice that a check for abbreviation expansion will not occu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yee description has been edited until only three characters are lef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stead, the check is performed only after the third character is typ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refore, to insure that a valid abbreviation will be expand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cessary to edit until only two characters are left, then type on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t any posi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egory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contents of the Payee field are satisfactory, press Enter 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ppropriate command key to move to the Category field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dicated by a C in the highlighted heading line.  The default categ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blank (or space).  You may enter any single character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play on the screen, such as a letter, digit, or punctuation mar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tters will always be converted to upper case.  Therefore,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ful categories are represented by the 26 letters and the 10 digi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example, you might use H for household expenses, U for utili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tc.  Or if keeping two separate check registers within one accoun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ight let 1 represent the first register and 2 the second.  It is o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tisfactory to accept the default and leave the category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ile in the Category field, the effect of pressing DelChar (^F2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lete, or Backspace (assuming the Delete parameter in CHECKS.SC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nzero) is to remove the existing character and leave a blank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ame result achieved by pressing the Space bar.  The Undo key (F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r ^F10) has no effect upon Category (although it may restore an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ich was previously deleted using ^F4, the DelLine key,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transaction number may be entered in the Number field, indic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br in the highlighted heading line.  When the first new entry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ssion is added to the end of the register, the default number f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try will be set to one greater than the maximum Number from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cent entry (or entries) having a valid (nonzero) Number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ider entries with the following dates and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e    N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7/04/87  2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7/05/87  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7/05/87            a zero number is displayed as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7/07/87  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7/07/87  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7/10/87            dit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irst new entry added to the end of the register will be as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value 233 in the Number field.  Notice that this will result in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tries with the same Number.  It is best to keep the Number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sistent with the chronological sequence, to avoid assignmen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licat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 with the Date field, entering a new value will replace the as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alue.  No more than three digits are allowed.  The Number may be edit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monstration and Tutorial                             v.2.0,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y pressing ^F2 (DelChar), Delete, or Backspace (assuming the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rameter found in CHECKS.SCR is nonzero).  In each case, the effec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delete digits from the right, so that new low-order digit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bstituted.  If the Undo key (F10 or ^F10) is pressed before comple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new value, an edited Number will be restored to its original valu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is true even if the only editing has been substitution of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alue, rather than use of editing command keys.  If the Number is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zero, it will be displayed as a blank field.  Pressing Enter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ther command key except DelChar, Delete, Backspace (usually), or U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complete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fter the first, each new entry added to the end of the registe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signed a Number equal to one greater than the closest preceding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ving a valid (nonzero) Number, without regard to chronolog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quence.  When a new Number is assigned, the next number after 999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a new entry is inserted between two previous entries by use of ^F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InsLine, which is described later), the Number will be preset to 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lank).  Automatic transactions are also assigned a blank Number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osit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Deposit field is indicated by a plus (+) sign in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eading line.  An entry's Amount is always positive.  When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in the Deposit field, a query on the prompt line asks whe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mount represents a deposit.  The response may be Yes or No;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sponse will be equal to the current value of the Deposit field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be No for a new entry.  A Yes response will cause a plus (+) 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display in the Deposit field, indicating that the Amount is a depos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credit).  If the Amount is a withdrawal (debit), then the respo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No, and the Deposit field will be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 described near the beginning of this section, the default respo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a Yes/No query will be toggled each time Escape is pressed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ccept the default, press Enter or any other command key.  Press Y or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without Enter) to respond Yes or No regardless of the ind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fault.  Editing commands including Delete and DelChar (^F2) hav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ffect within the Deposit field.  Similarly, Undo (F10 or ^F10)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store the previous Deposit status (although it may restore an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was previously deleted using the DelLine key, ^F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ount Field and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xt move to the Amount field and type a value for your new entr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fault Amount for new entries is 0.00.  When another value is star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 will replace any previous value.  Amounts are always positive, s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lus or minus sign is not required.  If plus or minus is press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be assumed the start of a calculation, which is described bel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mounts should be entered using digits and decimal (or period);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umeric keypad is particularly useful.  The largest Amount possib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99999.99.  Pressing Enter or any other command key except DelChar (^F2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, Backspace (usually), or Undo (F10 or ^F10) complet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monstration and Tutorial                             v.2.0,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 is not always necessary to type a decimal followed by two dig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fter entering the dollar amount.  If a value is completed befor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mmediately after pressing decimal, then the value is assum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ole dollars; it will be displayed with zeroes following the decim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the value is completed after entering a decimal and one digi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digit is assumed to be tens of cents and zero is shown in the un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lace.  Of course, no more than two digits are permitted after ty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imal.  For example,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3 Enter        results in     12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3. Enter       results in     12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3.4 Enter      results in     123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3.45 Enter     results in     123.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 with the Date and Number fields, an Amount may be edited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^F2 (DelChar), Delete, or Backspace (assuming the Delete paramet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ECKS.SCR is nonzero).  In each case, the effect is to delete dig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om the right, so that new low-order digits may be substituted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ndo key (F10 or ^F10) is pressed before completing a new value,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dited Amount will be restored to its original value; this is true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the only editing has been substitution of another value,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of editing command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other way to complete a new value is to enter a calculator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alculator may be used to add to or subtract from the Amount fiel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so, the current amount may be added to or subtracted from calcul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mory, which is displayed on the prompt line whenever the cursor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Amount field.  Finally, Memory may be cleared, or it may be re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the Amount field.  Note that calculator Memory will be sav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eck register entries, so that it will be available the next ti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vailable calculator command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   Add Value to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  Subtract Value from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   Display Result as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+   Add Amount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-   Subtract Amount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c   Clear Memory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r   Recall from Memory to A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se commands will be recognized only while the cursor is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mount field.  To add to (or subtract from) the current amount, press 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or -) followed by the value to be added (or subtracted).  Press =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plete the addend (or subtrahend) and display the result. 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culator command or any command key except DelChar (^F2), Dele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ackspace (usually), or Undo (F10 or ^F10) will also comp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sult.  When a calculator command has been recognized,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played in the single column between the Deposit field and the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monstration and Tutorial                             v.2.0,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ding and/or subtracting several values may be done in series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if the Amount field contains 1.23, t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4.56 - 7.89 + 10.11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result in 8.01 for Amount.  Notice that after entering 7.89 +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posit field changes to show that the sign of Amount has changed;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discussed in more 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using the + or - command, the value entered after the command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 used as a constant in a series calculation.  Before making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constant feature, it is best to press = to make sure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is complete.  For example, if Amount is 12.00, t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= + 6 + + +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sults in 36.00 for Amount, which is 12.00 + ( 6.00 x 4 ).  O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ount is 36.00,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= - 5 - - -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ields 16.00, as in 36.00 - ( 5.00 x 4 ).  Finally, with Amoun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.00,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+ 4 - + -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duces no change in Amount.  If there is no value entered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rst + or - command, then the original value of Amount will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stant.  For example, if Amount is 16.00, t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+ + +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ields 16.00 + 16.00 + 16.00 + 16.00 = 4 x 16.00 = 64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culator Memory may be used in calculations.  Assuming that Amou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4.00 and Memory is 12.34,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mr - 9.87 mc m- + 3.45 m+ - 1.23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duces 69.92 for Amount and 2.22 for Memory.  Notice that m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y be entered using upper or lower case, but are always display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the Amount becomes negative as a result of calculator command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Deposit field will automatically be reversed to restore the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a positive value.  For example, if Amount is 12.34 and Depos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nk (No), t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23.45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cause Amount to become 11.11, and a plus (+) sign (Yes)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 in the Deposi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monstration and Tutorial                             v.2.0, 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lear field is indicated by an exclamation point (!)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ighlighted heading line.  When a transaction has been record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ank, it should be noted by positioning the cursor in the Clear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responding Yes to the query.  This will cause an exclama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be displayed next to the Amount, signifying that the entr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leared the bank.  The default for a new entry will be No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dicated by a blank Clear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 described for the Deposit field, the default response will be togg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tween Yes and No each time Escape is pressed.  Press Enter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ther command key to accept the default.  Press the single character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r N to respond Yes or No directly.  Editing commands including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DelChar (^F2) have no effect within the Clear field.  Similar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ndo (F10 or ^F10) will not restore the previous Clear status (al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 may restore an entry which was previously deleted using the Del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, ^F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lance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ice that it is not possible to position the cursor within the Bal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eld; therefore, this field may not be directly altered.  Instea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umulative balance is automatically calculated and updated whe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essary; for example, whenever the Amount or Deposit field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balance will display within parentheses whenever it is neg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i.e., overdrawn or deficit).  In this unfortunate case, it will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 two digits following a decimal over the range (   0.01) thr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9999.99); beyond that, cents will be rounded off to display (  1000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ru (3276899).  A positive balance will display from 0.00 thr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99999.99, then round off cents to show 100000 thru 3276799, which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 clear indication of affl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/Delete Entry and Undo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 we have discussed, it is possible to start a new entry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ter whenever the cursor is at the end of the check register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sert a new entry in the middle of the check register, positi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ursor on the line where the entry is desired (any field will do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ss ^F5 (InsLine).  The previous entry on that line will move dow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 should be noted that the program will permit up to 256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tries.  If this limit would be exceeded, you will not be permit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reate a new entry.  Normally, cleared entries are transferr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 database file to a separate file, freeing space for new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delete an entry, place the cursor within any field and press ^F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DelLine).  After an entry has been deleted, it may be restor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sitioning the cursor on any line of the check register and with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eld, then pressing the Undo key (F10 or ^F10).  This feature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d to move an entry from one line to another by first deleting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n restoring it at the new location.  It is also possible to mak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monstration and Tutorial                             v.2.0, 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veral copies of an entry by first deleting it, then pressing the U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repeate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ach time Undo is pressed, the entry last deleted by DelLin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stored at whichever line the cursor is positioned.  If a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sert or delete (such as DelChar) has intervened since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lLine, then the affected Payee field or numeric value may be re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y the first Undo command, but a second Undo will restore the de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(ent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ing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eck register entries may be conveniently ordered (sorted) accor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veral criteria.  Press F3 (Order) to sort all entries. 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mpted to select the primary field, which implies specific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mary Field            Secondary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              Number    Pa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yee             Date    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tegory          Number 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           Date      Pa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mount            Date    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posit           Date      Number    Pa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ear             Date      Number    Pay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l entries will be ordered by ascending value of the primary fiel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tries having the same primary field contents are ordered accor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econdary fields indicated (selected from left to right).  The Pay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eld will be sorted by ascending ASCII value, which means that 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se letters will come before lower case.  Category will be sor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CII value, also, but lower case letters are not allow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egory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 is possible to order a subset of the entire check register. 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ursor at any field within the first entry of the subset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4 (Reorder).  As with the Order command, you will be prompted to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rimary field; however, only the remainder of the registe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rted.  That is, all entries above the current entr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regarded when using Re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example, suppose you wish to sort entries since January 1st (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ther date) by Category.  First sort all entries chronologicall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ing Order and identifying Date as the primary field.  Then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ursor at the entry with the earliest date of interest and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order key to sort remaining entries by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ice that the first secondary field when ordering by Categ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umber.  This provides some flexibility to make use of Number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tension of Category, rather than the number which appears on a che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example, you might decide to use H 001 for household groceries,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 002 for cleaning items, H 003 for landscape expens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monstration and Tutorial                             v.2.0, 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entire check register may be printed by pressing the Print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ey (F6), which will be recognized regardless of cursor location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be prompted to prepare the printer, then press Enter when read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aper should be positioned at the top of a clean pag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inter should be on line before pressing Enter.  The prompt lin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play an appropriate message while printing continues.  When comple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orm feed will cause the paper to roll to a new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course, DOS will print the contents of the current screen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ShiftPrintScreen is pressed.  In this case, you must prep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inter first, and the form feed will not be automatic.  Als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ottom two lines, which label function keys, may not be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nciliation or Detailed Bal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most cases, the bank sends a statement each month indicat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posits and withdrawals have been recorded for your account.  A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ime, it is convenient to reconcile your check register against the b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atement.  Each transaction recorded by the bank should be mark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 exclamation point in your register's Clear field.  A convenient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reconcile is to first order all entries by Number or Amount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rder command.  Then each statement transaction may be easily loc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canning the ordered column in the register.  Moving the cursor 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wn in the Clear field (using the Up or Down arrow key) perm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ppropriate entries to be directly marked (using Escape or Y)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und.  If the statement indicates bank fees have been withdrawn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ould create a debit entry and mark it cleared.  Similarly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terest paid by the bank should be noted as a deposit and cleared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monstration purposes, go ahead and clear about a dozen entri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MO check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special reconciliation display is produced by use of the Bal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and (F5).  This report itemizes beginning balance, checks (debit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posits (credits), and current balance summed for each categ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cluding a total over all categories.  Checks, deposits, and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alance are listed for cleared entries first, then for all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cleared plus active).  For each category and for the bottom line,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the most recent entry will be displayed.  If the report is too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fit on the screen, it may be scrolled up and down using Pg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gDn, which scroll by "page", or ^PgUp and ^PgDn, which scroll by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rint command (F6) will cause the report to be printed.  To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complete check register, press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y comparing checks, deposits, and current balance totaled ove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leared entries relative to the bank statement, correct reconcili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be confi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 described earlier in this section, the Done command (F9) is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vient way to save the current check register and exit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y cleared entries (marked with an exclamation point in the Clea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monstration and Tutorial                             v.2.0, 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eld) will first be appended to the CLR file (DEMO.CL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monstration), the DAT file will be renamed BAK (DEMO.BAK),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ctive entries (those which have not cleared the bank) will be sav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ew DAT file (DEMO.D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LR file is able to hold up to 768 cleared entries, which are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ronologically.  In order to maintain the proper order, the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gister will be sorted by Date before transferring cleared entri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LR file.  If the number of new cleared entries to be appende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use the CLR file to exceed its limit, you will first be ask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uthorize eliminating enough of the oldest entries from the CLR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void the problem.  If you answer No, you may use the Save command (F7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save all current entries including cleared entries, followed by Q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F8) to return to DOS; then use the CLEARS program (described lat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section) to review, edit, summarize, and delete CLR file entr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answer Yes, the oldest entries will be automatically discar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a backup of the previous CLR file will not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fore separating them from the active check register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mpted to print an audit trail of cleared entries for your perma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s.  You may respond Yes or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ame disk drive accessed for the original check register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 will be used to save the final files.  Before writing, all dr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be reset; therefore, it will be possible to change a floppy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out causing a DOS error.  If there is a problem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sufficient space, then you will be prompted to replace the disk (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 floppy disk) and try again; all data should be re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your information, the DAT file will require less than 15 KB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R file, less than 43 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lance Brought Fo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tries which have been marked with an exclamation point (!)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lear field are transferred from the active database DAT fil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parate CLR file when the Done command (F9) is used to s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gister and stop the program.  Before a cleared entry is transfer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s amount will be added to a special BALANCE BROUGHT FORWARD ent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ich is retained in the active database.  This insure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umulative balance based upon active entries will be accurate. 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monstration, you should use the Done command, then restart the CHE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using the procedure indicated at the beginning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separate BALANCE BROUGHT FORWARD is determined for each un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tegory; all cleared entries with the same Category will be summar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to a single BALANCE BROUGHT FORWARD.  The Date of the BALANCE BROU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WARD will be made equal to that of the most recent cleared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ded to the summary.  The Number of the BALANCE BROUGHT FORWAR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de equal to the maximum Number from the most recent summarized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or entries) having a valid (nonzero) Number.  All BALANCE BROU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WARD entries will be sorted to the top of the check register i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ir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monstration and Tutorial                             v.2.0, 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cause of the special significance of a BALANCE BROUGHT FORWARD ent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 may not be directly modified.  Whenever the cursor is within suc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try, the prompt line will query whether its BALANCE BROUGHT 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atus should be canceled.  If the response is Yes, verifica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quested, since this action removes the entry's special protection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erified, the change will be denoted by converting all characte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yee field to lower case.  Once BALANCE BROUGHT FORWARD statu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moved, the entry may be edited or deleted; however, this may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gnificant impact upon the check register's cumulative balance, s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ould be carefully considered.  If you simply wish to revi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try's Category, for example, then you may wish to mark it cleared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 it will subsequently be summarized into another BALANCE BROU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WARD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LEARS program may be used to manage cleared entries stor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LR file.  Make sure that CLEARS.EXE, CHECKS.SCR, DEMO.INF, and DEMO.CL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in the default directory.  At the DOS prompt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EARS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ce the program reads control parameters from the CHECKS.SCR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lears the screen, a copyright notice should appear.  Press any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pt ^C (Ctrl and C simultaneously), which causes the program to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leared entries will be read from the DEMO.CLR file (created earl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uring this demonstration) and displayed on your screen. 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itle line, which identifies the CLEARS version number,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entered at the top.  To the right of that will be the current file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cluding disk drive.  A customized title will be read from the DEMO.I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 and displayed in place of the default title.  Other informa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MO.INF, including abbreviations and automatic transactions,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 you will see, CLEARS operates in a manner which is very simil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HECKS program.  The Clear field is replaced by the Mark fie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ich still is designated by an exclamation point.  If an ent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rked, it will be added into a SUMMARY BROUGHT FORWARD ent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leted from the database of cleared entries (CLR file) when the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and (F9) is executed.  The SUMMARY BROUGHT FORWARD is analogou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ALANCE BROUGHT FORWARD; all marked entries with the same categor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 added to a single SUMMARY BROUGHT FORWARD.  The Done command (F9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ave command (F7) will replace the CLR file without alte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ctive database DAT file.  A backup of the CLR file will not be sav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ursor will enter only the Category, Number, and Mark field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ose are the only ones which may be changed.  The other fields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 modified, to preserve integrity of the original entries.  Chan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tegory permits you to redefine which SUMMARY BROUGHT FORWAR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d for a marked entry.  Changing Number enables use of that fiel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different purpose in the CLR file than originally intended for the 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monstration and Tutorial                             v.2.0, 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Balance command (F5) produces a report analogou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conciliation report, with beginning summary, checks, deposit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urrent summary for marked entries and for all cleared entries item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category, including a total over all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ECKS commands which are not meaningful for the CLEARS program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sert (toggle insert mode),  F2 (Abbrev), ^F3 (DelWord), ^F5 (InsLin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^F6 (EraLeft), and ^F7 (EraRight).  Character editing commands ^F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DelChar), Delete, and Backspace (assuming the Delete paramet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ECKS.SCR is nonzero) are applicable only while the cursor is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ategory or Number fields.  Other commands function as expected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rticular, DelLine (^F4) may be used to delete entries from the CL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tabase, Undo (F10 or ^F10) will restore the last entry dele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lLine or the original value of Number prior to editing, Order (F3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order (F4) may be used to sort entries, and Print (F6) will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t the beginning of the CHECKS program demonstration, we not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utomatic transaction descriptions which exist in DEMO.INF had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rked as comments in order to disable them; otherwise, you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have been asked to accept a large number of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ransactions, since the most recent date in the DEMO.DAT databas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ly to be many months prior to the date of your tutorial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w it is convenient to restore those automatic transactions.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r text editor, find the line in DEMO.INF which begin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|AUTOMATIC.  Delete the | character in column 1 from that line and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the five following lines.  Save the file as a standard ASCII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amed DEMO.INF.  Then restart the CHECKS program demonstration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described at the beginning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the program prompts for revision of the current date, answer with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Yes.  Edit the current date until it is approximately one mon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reater than the most recent date appearing in the check register (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revious line).  After completing revision of the current dat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ould see several automatic transactions entered near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creen.  Any automatic transaction descriptions found in the INF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ich are scheduled for a date falling between the most recent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gister entry and the current date will be included.  You will be as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ish to accept each; answer Y or N (Yes or N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detailed explanation of automatic transaction definition appea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formation Fil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XECU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heck Register Program requires that the CHECKS.SCR file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default directory of the default disk drive (usually indica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rt of the DOS prompt).  When the program is started, it will loo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 information file of type INF (described in the following section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database file of type DAT.  The INF and DAT files need not be on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ing the Program                                  v.2.0, 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ame disk as the EXE or SCR files; however, they must be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rectory of their disk.  When the program is stopped by use of the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and (F9), it will add any cleared entries to a file of type CL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name the original DAT file to be of type BAK, and write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ctive register to a new DAT file.  The INF, DAT, CLR, and BAK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all be on the same disk and will all have the same filename;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fault filename is CHECKS, but you may choose another name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age more than one check register by giving each a differen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 the DOS command line, you may indicate which check register to u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example, if you wish to work with a register named FAMILY locat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disk in drive B, at the DOS prompt 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S B:FAM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rogram will look for the database file FAMILY.DA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rectory of drive B.  If it does not exist, which will be the cas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start a new register (described in a later section)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iven an opportunity to quit or continue.  If you continue, the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gister will be initially empty.  Next the current dat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btained from DOS, and you will be given an opportunity to revise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n the information file FAMILY.INF will be located on drive B. 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not found, you will be given another opportunity to stop or procee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information file is optional.  If you are starting with an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gister, you may begin filling it with entries.  When you are fin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ding or revising the register, use the Done command (F9). 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append any cleared entries to FAMILY.CLR on drive B, or if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as no previous CLR file, it will create one.  Finally, FAMILY.DAT (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 existed) will be renamed FAMILY.BAK, and the active check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written to a new FAMILY.DAT file on the driv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general, the command line may be typ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&gt;v\CHECKS w: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re the DOS prompt u&gt; identifies the default disk drive and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taining CHECKS.SCR, v represents the drive and directory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ECKS.EXE is located, and the check register files may be fou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fault directory of drive w with the name "filename".  If v\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pecified, the EXE file will be assumed on the default dr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rectory indicated by u, along with the SCR file.  Similarly, if w: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 included, register files will be read and written o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iven by u.  Finally, if "filename" is blank, the default name CHE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assumed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&gt;CHE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use CHECKS.EXE, CHECKS.SCR, CHECKS.INF, CHECKS.DAT, CHECKS.BAK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S.CLR all on drive A in the default directory.  Als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&gt;CHECKS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look for CHECKS.EXE and CHECKS.SCR in drive A's default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ile CHECKS.INF, CHECKS.DAT, CHECKS.BAK, and CHECKS.CLR will each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B's default directory.  Other valid commands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ing the Program                                  v.2.0, 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&gt;B:CHECKS               with CHECKS.SCR in drive A'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&gt;CHECKS MYBOOK          with CHECKS.SCR in drive A'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&gt;A:CHECKS SPOUSE        with CHECKS.SCR in drive B'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&gt;CHECKS A:CHECKS        with CHECKS.SCR in drive B'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&gt;CHECKS A:              with CHECKS.SCR in drive B'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LEARS program is initiated in a similar manner.  CHECKS.SCR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the default directory indicated by the DOS prompt.  CLEARS will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ilename.INF and filename.CLR files and write a new filename.CL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; DAT and BAK files are not involved with the CLEARS program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 command lin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&gt;v\CLEARS w: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re the default "filename" is CHECKS.  Therefore, the procedur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unning CLEARS is the same as that for CHECKS; simply substitute CL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place of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information file is a standard ASCII file which may be crea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y text editor, such as EDLIN or WordStar.  If WordStar is us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 must be edited in Non-document mode; select N from the main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another word processor program is used, be sure to save the f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andard ASCII form.  You may also use the DO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PY CON filename.IN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create an information file; close the file by pressing Ctrl and 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multaneously.  You may give the file any name of type INF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MILY.INF.  The default name is CHECKS.I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INF file may contain three sets of information, which ar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ransactions, abbreviation definitions, and customized title.  Each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identified by a keyword.  Only the first five characters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eyword are significant; they may be in upper or lower cas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word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Matic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cause the word "abbreviations" is commonly misspelled, ABREVi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lso be recognized as a keyword designating abbr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ach keyword must begin in the first column of a line. 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ve characters are determined to be a keyword, remaining character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ame line are ignored.  Each line of text following a keywor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 interpreted as a definition of the type indicated by the keywo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ntil another keyword is recognized.  If the first several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 do not contain a keyword beginning in column 1, the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ed.  No line may contain more than 126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File                                       v.2.0, 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ach automatic transaction definition must appear on a separate lin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contain the following five fields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e  Category  Amount  Deposit  Pay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ields must be separated by one or more space or tab (white space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ach of the first four fields may not contain any embedded white spa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ny fields are blank, results may not be as intended.  Example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matic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-  1234.56  D  Sa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5  h   765.43  w  First National Bank, mortage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H    88.00  -  United Power &amp; Light,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te is a single number representing the date of the month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utomatic transaction should occur.  Category will be converted to 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se; a hyphen (-) will be interpreted as a blank (default) categ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mount should always be positive; any leading minus sign(s)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gnored.  If the Deposit field is D, d, or +, a deposit (credi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ransaction will be indicated; any other non-space character will 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withdrawal (debit).  After skipping any white space foll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posit field, remaining characters on the line will be considered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the Payee field.  Note that abbreviations will not be expand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utomatic transactions.  Also, automatic transactions will always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ero (blank) Number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ach abbreviation definition must appear on a separate line and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tain two fields separated by white space.  The first thre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 each line (including white space) will be converted to upper ca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terpreted as an abbreviation.  Any white space following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ree characters will be ignored.  Up to 42 remaining character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ne (including white space) will replace the abbreviation wheneve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ecognized in the Payee field.  Exampl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NB  First National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l  Sa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i  United Power &amp; 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title line displayed by CHECKS and CLEARS may be customiz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cluding the desired text on a separate line following the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eyword in the information file.  The first 62 character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terpreted as the new title and displayed on the title line.  If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n one line of text appears after the TITLE keyword and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xt keyword, only the last will be retained as the new title.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nes Family Check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ach of the three sets of information recognized in an INF fil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ppear in any order and may be included more than once.  That i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y define abbreviations, then a title, then more abbreviation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utomatic transactions, then another title, etc.  The recommended or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File                                       v.2.0, 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automatic transactions, followed by abbreviations, and final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special character will be recognized whenever it appea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formation file.  If a vertical bar (|, which is ASCII 7C hex or 1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cimal) appears on any line, then that character and all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racters on the same line will be ignored.  This permit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clude comments in the INF file, which will not b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itions.  A complete INF file examp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Information File for Check Regis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matic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-  1234.56  +  Salary|    regular sa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5  h   765.43  w  First National Bank, mortage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H    88.00  -  United Power &amp; Light,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NB  First National Bank|     use for deposits or cash withdraw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l  Sa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i  United Power &amp; Light|    gas and electric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nes Family Check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 End of Information File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INF file must carry the same filename as the check register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 file; for example, FAMILY.INF goes with FAMILY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 a New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implest way to begin a new register is to create an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 with the default name CHECKS.INF.  Use a familiar ASCII text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ch as EDLIN or WordStar (Non-document mode), or the DOS COPY 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and, as described in the preceding section.  Define any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ransactions, which might include salary deposits, mortgage payment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ecking account fees.  Add abbreviations for utility companies, lo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panies, credit cards, supermarkets, etc.  Then compose a tit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personalized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lace CHECKS.EXE, CLEARS.EXE, CHECKS.SCR, and CHECKS.INF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and directory.  At the DOS prompt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press Enter.  The program will indicate that CHECKS.DA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vailable, but you should choose to continue.  You will the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ented with an empty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nd the oldest uncleared entry in your previous paper check regis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termine the account balance which existed prior to that transa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enter that balance amount into the new register as a depos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indicated by a plus (+) sign in the Deposit field).  Call that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mething like "Current Balance", and mark it cleared (indicated by a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ting Started                                        v.2.0, Pag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clamation point (!) in the Clear field).  Then proceed to transfe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maining transactions from your previous register to your new regis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rking them cleared (!) if appropriate.  When completed, you may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Order (F3) and/or Print (F6) the result.  Finally, use the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(F9) to termina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should observe that CHECKS.DAT and CHECKS.CLR have been ad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fault drive and directory.  You may wish to investigate these file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arting CHECKS or by executing CLEARS (in the same manner as CHEC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ufficient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 is usually most convient to have CHECKS.INF, CHECKS.DA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ECKS.CLR in the same disk directory as CHECKS.EXE, CLEARS.EX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ECKS.SCR.  That way, the program may be started simply by referen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directory and typing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owever, you must remember that the DAT file may grow as large as 15 KB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re will probably be a BAK file of the same size, the CLR fil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p to 43 KB, and there must be sufficient space for a second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LR file while appending cleared entries.  Therefore, you should 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 the disk can hold about 116 KB in addition to the INF, SCR, and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 files.  If you wish, CLEARS.EXE need not be on the sam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run short of disk space while executing either the Save (F7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ne (F9) commands, the best way to recover is to remove the disk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mpted (assuming it is a floppy) and replace it with a formatte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ving about 14 KB free space; make sure that the physical write prot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ab is disabled, so that it is possible to write on the disk.  D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ven if the removed disk contains the EXE and SCR files, since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 required after the program has started.  Then use Save (F7) fo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y Quit (F8).  Finally, put the INF and CLR files from the ol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gether with the DAT file from the new disk, making sure that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ough free space left over to match the size of CLR and DAT combin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start the Check Register Program to verify that your data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ver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section describes each command recognized by the Check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.  The commands are shown on the left side of the page,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 any applicable synonyms.  The description of each command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right side.  Commands are grouped according to logic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arat symbol (^) indicates use of the Ctrl key simultaneous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other key, in a manner which is analogous to the use of Shift to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 upper case letter.  For function keys only, ShiftFn and AltF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duce the same action as CtrlFn; all three options will be sign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y ^Fn, which means to press and hold either Ctrl, Shift, or Alt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ultaneously pressing function key number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                                               v.2.0, Pag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l commands have a WordStar compatible form, which must be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ing the Ctrl key.  When appropriate, the WordStar form is display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top-left corner of the screen to indicate which comman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executing.  When entering a two key (^Q or ^K) command using WordS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mat, the first key will be displayed while waiting for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ey.  The second half of a two key command may be entered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ither the lower case, upper case, or Ctrl form; for example, ^Qc, ^Q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^Q^C all move to the bottom of the check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 Moveme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ight arrow or ^D   If in Payee field, move cursor right one character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therwise, move right one field or sub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ft arrow  or ^S   If in Payee field, move cursor left one character;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therwise, move left one field or sub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ackspace   or ^H   If Delete parameter in CHECKS.SCR is zero,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eft arrow or ^S; otherwise, see Edit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arrow    or ^E   Move cursor up one line, if below 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arrow  or ^X   Move cursor down one line, if above la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ab or ^I   or ^F   If in Payee field, move cursor right one 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therwise, move right one field or sub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iftTab    or ^A   If in Payee field, move cursor left one 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therwise, move left one field or sub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              Move cursor right one field or sub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/                   Only while in Date field, move cursor righ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b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gUp        or ^R   Scroll up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gDn        or ^C   Scroll down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PgUp       or ^W   Scroll up one line, if below 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PgDn       or ^Z   Scroll down one line, if above la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^F8        or ^QW   Continuously scroll up one line at a time.  Spee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adjustable by typing a single digit, 1 for fast thr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9 for slow.  Press any non-digit key to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^F9        or ^QZ   Continuously scroll down one line at a time. 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is adjustable by typing a single digit, 1 for f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ru 9 for slow.  Press any non-digit key to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       or ^QR   Jump to beginning of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       or ^QC   Jump to end of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                                               v.2.0, Page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Right     or ^QD   Jump to last field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Left      or ^QS   Jump to first field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^Home      or ^QE   Jump to top register line displayed on the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t stay within the sam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^End       or ^QX   Jump to bottom register line display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reen, but stay within the sam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sert      or ^V   If in Payee field, toggle INSERT mode; otherwi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^F2         or ^G   Delete the character at the cursor.  Not applic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in Deposit or Clear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^_ (CtrlUnderline)  If in Payee field, delete the character prece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ursor; otherwise, same as ^F2 or ^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lete              If Delete parameter in CHECKS.SCR is nonzero,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s ^F2 or ^G; otherwise, same as ^_ (CtrlUnder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ackspace   or ^H   If Delete parameter in CHECKS.SCR is nonzero,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as ^_ (CtrlUnderline); otherwise, se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vemen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^F3         or ^T   If in Payee field, delete balance of 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therwise, not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F4         or ^Y   Delete the line containing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^F5         or ^N   Insert a new entry at the line conta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ursor.  Move existing line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^F6       or ^Q^_   If in Payee field, erase from beginning of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hru character preceding cursor; otherwise,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^F7       or ^QY    If in Payee field, erase from cursor thru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eld; otherwise, not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^QDelete            If Delete parameter in CHECKS.SCR is nonzero,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s ^F7; otherwise, same as ^F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^QBackspace         If Delete parameter in CHECKS.SCR is nonzero,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^Q^H   as ^F6; otherwise, not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10 or ^F10 or ^U   Undo most recent deletion.  If in Date subfie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Number field, or Amount field, restor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value.  If in Payee field, restore last de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character.  Otherwise, insert previously de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                                               v.2.0, Page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or Commands (while in the Amount fie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                  Add to current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                Subtract from current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                   Display calculated result as new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+         or F11   Add current Amount 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-         or F12   Subtract current Amount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r        or ^F11   Recall from Memory to Amoun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c        or ^F12   Clear Memory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, Quit, and Don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7         or ^KS   Rename filename.DAT to be filename.BAK, then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all entries, cleared and uncleared, in a new 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.  The program will not be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8         or ^KQ   If there have been no changes, quit immediately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otherwise, verify that the current register i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bandoned without sav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9  or ^KD or ^KX   Append all cleared entries to filename.CLR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adding to BALANCE BROUGHT FORWARD Amount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category.  Rename filename.DAT to be filename.BA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hen save all uncleared and BALANCE BROUGHT 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tries in a new DAT file.  Termina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scellaneou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   or ^F1 or ^J   Display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2         or ^KA   Display all abbr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3         or ^KO   Order all entries by Date, Payee, Category, Nu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mount, Deposit, or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4    or ^O or ^B   Order all entries from the current cursor line thr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he remainder of the register, with the sam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as F3 or ^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5         or ^KR   Display reconciliation (balance)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6   or ^P or ^KP   Print the reconciliation report (if displayed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lete check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scape              Only when queried for a Yes/No response, tog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fault to opposite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ice that ^L is the only alphabetic control character which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as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                                               v.2.0, Page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l of the commands described in this section are applicabl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ECKS program.  All perform similar functions when used with the CL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, except for Insert, ^F3 (DelWord), ^F5 (InsLine), ^F6 (EraLef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^F7 (EraRight), and F2 (Abbrev).  Note that the cursor may not be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in the Date, Payee, Deposit, or Amount fields when using CL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