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DECISIONS - The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86, 1987 Applied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a summary of the contents of th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.  It also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bou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ECIDE.EXE (for building men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ALMENU.EXE (for using menus you bu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.COM by Vernon D. Buerg (for reading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KDEMO.DCD (instructions for a quick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UTOR.DCD (a significant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EGAL.DCD (legal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ampl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-THIS  -- This menu introduces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OS      -- A sample menu f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COLORDOS -- A sample menu for color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d miscellaneous othe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 YOU MUST HAVE ACCESS TO COMMAND.COM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DECISIONS, you must have access to COMMAND.CO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omplished in the following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have a hard disk system, boot 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you have a 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ce a boot diskette in A:, put the DECISION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B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y COMMAND.COM onto the DECISIONS diskett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thod, you must always place th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in the same drive you booted from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A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Learning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 * Make your current drive and director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    of the DECISION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  * Type "DO-THIS" at the DOS promp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documentation is available to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y of DECISIONS (Registration = $15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ISIONS Reference Manual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CISIONS Quick Reference Sheet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