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A R T N E R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C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5 Parkle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4G 2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16)421-9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nings after 7:00 E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is distributed as a freeware program.  That is, you may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and distribute it.  You may not, however, sell it.  PART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ideas behind it, remain the property of Jim Camelf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am.  If you have found the program useful,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15.00 (C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's source code and documentation (in machine-readable form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a nominal cost to cover handling charge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, please contact the author at the above address. 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URBO (tm) Pascal.  You may wish to obta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how it's done, modify the program's operation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our own or generate different versions that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we would be delighted to hear your comments and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any reported bugs in either the documentation or the program. 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xactly free of glitches either!  Write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is not, however, warranted in any way nor are any claims made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ility of the program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NER Copyright (c) 1985 James R. Came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- What is I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is a useful utility program that resides permanentl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memory yet is available at any time with the touch of a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ides a set of useful diskette and directory maintenanc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enhance most programs running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multiple-window access to the directories on your disket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n ability to remove, copy and renam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a technique to move files from one sub-directory to ano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volume without copying and remov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capability for displaying (ie: typing) text files on your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reports of space usage for individual files and for the volu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h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n't D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PARTNER uses colour extensively, it requires a colour/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 In its conventional form, it requires about 52kb of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PARTNER could easily be modified to sense which type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ing and to use only monochrome.  It is not currentl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0-column or graphics display modes.  It's been tested on true IBM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's with hard disks, AT's and the Advanced Colour/Graphics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works well with a variety of programs.  However, it is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ompatible with some.  A list and technical descript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Start the Progr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voke PARTNER from the DOS command prompt using the following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quare brackets indicate optional parameters just like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NER [/load]  [/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oad    causes PARTNER to be permanently retained in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tension to DOS.  If you do not use the 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, then PARTNER runs as a utilit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s normally when you are done.  When PARTNE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utility, it waits for 5 seconds to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 before allowing you to enter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nn     the scancode of the keystroke you want to us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NER once it is loaded, eithe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or from within a running progra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NER uses shift-F9 (that is: 92)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lling keystroke to any convenie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is pretty simple to use!  (Of course that may be constru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ry license on my part ... but the approach we will take for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use it is by taking you through a step-by-step sequenc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PARTNER up as a utility program first.  That is, just run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pecify any options.  PARTNER will display its logo, wait 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offer you a small window in the upper left corner of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s, you can change its shape and location but let's leave tha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prompts you for a Directory Name.  Enter a directory na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yntax as you would for DOS' DIR command.  In this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understands drive letters, wildcard constructs using  * and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-directories  -- so use them if you like.  Alternativ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trike the RETURN key (without typing anything)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all filenames on the default directory on the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displays a list of filenames on the volume until either i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(ie: runs out of space) or runs out of filenames.  At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auses and highlights the filename i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can "operate" on this file using the featur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un starts, since now all the options are available to you .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ots of them.  But first, look at the bottom line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know as the Help line.  It lists some of the function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(eg: Remove, Rename, Change Directory ...).  Watch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ime to time as it will contain additional,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ssist you when enter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now available are briefly listed below; more detail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Specify a different wildcard sequence,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o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Remo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Copy this fi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Renam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  Change the default sub-directory for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Display additional information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: creation timestamp, file size, file attribute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 Display (ie: type) this file on the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F3    Shrink or grow the window's horizont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, F7    Shrink or grow the window's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bout the window, selecting different files, using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&lt;-     Moves the "file pointer cursor"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|       Move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Moves to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Starts the display of filenames all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first file in the director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 "start over" key rather than "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page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Displays the next window-full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Returns to the previous window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it ... !  What's that, returns to the previous window?  How di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another.  Ah Ah, you say!  Multiple windows?  Yes ind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up another window, strike shift-F9 again.  A second (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) window will spring up on the screen.  You can carry 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noeuvres here that you did on the preceeding window and the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, depress End to return to the "invoking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"stack" ... that is, when you invoke a new window and re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be absolutely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cial note:  when shift-F9 is used as the invoking keystroke, the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arries out the same function for convenience allowing you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ubsequent windows with just 1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PARTNER from Within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must load PARTNER as a permanent part of DOS; you do th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S command.  (This command can be included in an AUTO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o that it is done each time you start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NER/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invoke PARTNER from within another program by just de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+ F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opens a window in the upper left corner of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on exactly as described before.  When you depress End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PARTNER returns to where you invoked it - leaving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 exactly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two known exceptions.  PARTNER does not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creens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creens in 40-colum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position, size and sub-directory settings are remembered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re-specify them the next time you ente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Window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+ one of the cursor movement keys (Home, End, left-arrow, right-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or PgDn) causes the window to move about the screen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terary license again:  Ctrl+PgUp and Ctrl+PgDn are used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bvious Ctrl+up/down arrow because the keys in the middle,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of the numeric keypad on this machine (@#$%^) don't regist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BIOS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the windows virtually anywhere on the screen and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sing the F1, F3, F5 and F7 keys.  The settings are remember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the next.  You can overlap them ... or not ...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windows 1-3 don't overlap and windows 1-2 leave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-obstructed.  But, the choice is ultimately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is powerful.  When the "file pointer cursor" is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name, you indicate that you want to examine a new set of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epressing the Enter key.  The top of the window is opened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a new directory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 new drive, sub-directory or filename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ildcard pattern (ie: ? and *) and that will be used as the targ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"logged" this window into a particular sub-direct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-Change Directory key, then you may temporarily override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different drive or sub-directory.  All actions like Rem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(ie: typing) and Renaming are now relevant to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the one you specified using the F8-Change Directory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default assigned to the window is used when you don'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path" in the requ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just like in DOS, where you can CD to a particular sub-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operate on files outside that directory by us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on a Del command.  Here, the override "sticks" until you de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again to request a new directory display.  The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efinitely "sticks" while using the PgUp, PgDn and "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" keys (ie: Shift-F9) ... would you really want it to wor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play the contents of a sub-directory, the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ust terminate with a \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:\wv\correspondanc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contents of the files in that sub-directory (the trailing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), where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:\wv\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s   e:\wv   for the presence of the sub-directory "correspond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a drive or pathname then the search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, default sub-directory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 Remove 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ing F2 removes the file.  Be careful out there!  If you slip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assistance from Mr. No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ing F4 will copy the file.  You are prompted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-- enter a new filename.  The filename can contain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but no sub-directory or pathname.  You can specify a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(leaving the filename blank) and the file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retain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is copy isn't exactly the same as the DOS copy and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output filename cannot specify a sub-directory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specify an optional drive letter (ie: A:, B: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you can specify a whole new filename or lea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.  You cannot use any form of DOS wildcar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* and ?.  If the filename is left blank, then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pied to the output drive us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py a file from one sub-directory to another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en use F6-Rename,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py a file from one sub-directory to another o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then use the following procedu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"Log" this window onto the desired,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b-directory using the F8-Change Directo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obtain a list of filenames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ow, strike the Enter key to request the display of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nter the name of the directory containing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file or the specific source filename.  P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o display the contents of that directory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ove the cursor on top of the sourc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Press F4-copy.  Enter the drive letter and, op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name for the file you wan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 have set the default director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for the desired destination drive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he output will be direc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working with drive names (that is, you don't u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) then the above isn't necessary since you can use an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n the destination filname and select any drive let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request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is is a bit complicated!  A bit you say ... !!!  Well, we'll fix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receive the 3.0 version of Turbo.  In the meantime, think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 you'll have moving files about from within 1-2-3 (tm)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ever access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- Renam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makes it easy.  Touch F6, you will be prompted for a new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y name you wish, including a sub-directory that may b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ne you are displaying.  The file will be renamed and, possi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sub-directory to anoth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a full filename.  No wildcard construc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- "Log into a new Sub-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ndow refers to a default drive and sub-directory.  When you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for the first time, the directory and drive default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in the "invoking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easy for you to set up some defaults to quickly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perform file maintenance work for sub-director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-in the whole tree-structured name for mos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he default value for a window using the F8-Chang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When you press F8, PARTNER prompts you for the name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You enter a new directory and optional drive designa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OS forma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\sub1\sub2\su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directory requests made in this window will, by default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"path".  But, you can override this at any time when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search request after striking the Enter ke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had entered this in response to the F8-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\wv\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requests in this window that do not specify a 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path will revert to  d:\wv\correspondance.   B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ny other drive, path and filename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when requesting a directory display b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about it, that's exactly the way DOS operates too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fault path and drive and yet always override it on DI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bit technical, remember tha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: request indicates the sub-directory now in default effec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n the volum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f all this is complicated and you really don't us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ies you can ignore all of this and just stick to using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Remember that a window can have a particular drive l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efault if you just respond with d: to the F8-Change Directory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rectory and drive are always shown on the 25th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are referring to this when you do not specify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- More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- More displays detailed information about the file's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Display (Type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y feature ... a quick touch of the F9 key will open a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ASCII contents on the screen.  If you use this on no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ould send your display aw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- Som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was written to demonstrate how to use Turbo Pascal's interru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MS-DOS access facilities.  Princip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PARTNER attaches the keyboard interrupt, whe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as part of DOS, and watches for the shift-F9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t saves the registers and manipulates the sta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CPU can run in "Turbo sp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t carefully ensures that the ex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registers, screen and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TA) are left un-altered when control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interrupted program.  Of course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been removed, re-named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PARTNER sometimes terminates if you get a device time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non-ready disk drive.  This can occur if you d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 drive letter that is defined but not ready (e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-existant RamDisk).  If you reply "I" to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several times you may clear it.  Responding "A"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return you to the DOS command prompt termin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tion too!   We don't like it either but we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'd be honest and warn you.  We'd welcome any though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asily impr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intercepts the keyboard interrupt vector (vector[$09])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"call" the BIOS keyboard handler each time a keystroke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BIOS can decode the input ScanCodes and plac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S keyboard buffer.  To perform the "call", the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ctor[$09] are stored in vector[111] and accessed via an Int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If the use of vector[111] conflicts with some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you have installed, you can obtain the program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 some other un-us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could have a lot of extra bells and whistles.  In fact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obtain the program's Turbo (tm) source code and try add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 We kept it as small as we could since we wanted to run i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yet not have PARTNER be the dominant application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requires some 52k of memory by default.  Actually, the maximu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for the time being is 64k since that is the limit impo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$27 lock-program-in-core interrupt service.  Each window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bout 5k (equivalent to $138, 16-byte paragraphs in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).  Therefore, memory use can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runtime routines       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program code     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/ Heap space            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   52k 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is by re-compiling the program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Pascal compiler and specifying a smaller Stack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.  That is, use the following series of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 Stroke         Mea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     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0          Stack is minimum of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620        Stack is maximum of 2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          Qu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      Compil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the A option as a smaller multiple of $138, you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capable of displaying at most 1, 2 or 3 windows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0-More and F9-Display commands require a full 5k stack-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with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you might try to reduce memory, at the expense of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(if you're adventurous) would b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write the screen images to a diskfile rather th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in the program stack (at a saving of 5000 bytes per 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urn some of the procedures into overlays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 gallons more code at negligible memory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techniques would require you to ensure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as always available (ie: not a floppy) so that i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data or loa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terested in studying the interrupt invocation code: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Borland's Turbo manual leaves a bit to be desired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leteness in this area.  In short, the instructions in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latly don't work!  Much more code is needed and the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incorporated within PARTNER provide a proper, "cookbo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.  See the March-June '85 issues of Tug Lines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iliti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was written as an educational exercise ... and that it w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ound lots of areas where additional sophisticated programm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ired to make it work perfectly in all cas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 works by replacing the DOS keyboard interrupt vect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its own code.  Early during execution of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PARTNER calls the "original vector" to ensure tha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upposed to happen before happens too.  That's why keyboar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t all with PARTNER running.  In this way, PARTNER act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der ... getting into the middle of the action but not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unless it specifically sees the shift-F9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it is comptatable with lots of programs.  Howeve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Bruce and James' WordVision and SmartTerm 100 als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ecute when a keyboard interrupt occurs ... but t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PARTNER, don't act as interceders - the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for keeps and do not pass contro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may have intercepted th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ly PARTNER never gets a chanc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d is locked out until the program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tore the vector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PARTNER with these programs but it won't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ible again until you terminate th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Prokey(tm) (from RoseSoft) is a little more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too acts as an interceder.  The two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for a while.  Finally one or the other seems to m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rue" contents of the keyboard's interrup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 loop and a re-boo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use PARTNER in conjunction with ProKe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SideKick from Borland is a truly interest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kick handles the problem posed in case 1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 examines the contents of the keyboar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umably from within the timer interrupt) and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its own address over anything else tha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vector[$09]) if some other program has poss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aucity to change it !  Sidekick, having thus ens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ways control the keyboard, kindly passes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keyboard interrupt chain if it does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 to the keys pressed.  Great, SideKick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WordVision !  However the bad new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sale confusion over exactly who ow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address, what its contents really should 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programs terminate and what to restore it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iven time when returning from th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machine to lock up in a series of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after operating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use PARTNER in conjunction with SideKick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pecially don't use it in conjuction with SideKick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Vision + ProKe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PARTNER seems to work fine with DOSEDIT ... that littl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ys the rules.  (DOSEDIT is a bulletin board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enhanced editing capabilities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PARTNER with DO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No problems from 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    watch out for 40-colum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2-3     watch out for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    that's why we wrote it because Tu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llent environment that it is,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tuff when you really,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