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 is a simple to use program that displays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to Decimal or Decimal to Hexidecimal. If an ASCII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at is also displayed. To execute, just type HEX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