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MENU programs designed to kee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operating system. Program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, PC-Menu, and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ENU .EXE  16568              [MASTER MENU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program with a sample menu set up alread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commands you want and then run your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eparation program which produces the dat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ENU .TXT  19328              [MASTER MENU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ENU .DAT  16091              [MASTER MENU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PREP .EXE  12784              [MASTER MENU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T  .BAT    249              [MASTER MENU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ENU .EXE  33664              [PC-MENU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program is by PARAGON SOFTWARE, and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PC-MENUS (which is included)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nus very easily or construct a new o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ENUS.EXE  49536              [PC-MENU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ENU .DAT   1024              [PC-MENU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ENU .DTE    128              [PC-MENU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ST.DOC  19968              [MENU-MASTER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MASTER is a general purpose menu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easy access to up to 12 day to day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 in DOS functions on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BAT     89              [MENU-MASTER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EXE  54874              [MENU-MASTER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IR .COM    761              [MENU-MASTER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G .HLP   1547              [MENU-MASTER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G .USR    201              [MENU-MASTER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 .EXE  41818              [MENU-MASTER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2176              [MENU-MASTER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TXT    500              [MENU-MASTER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28              [MENU-MASTER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