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i p Z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th G. Chu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6) 221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600,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lease read the ZZ62READ.ME file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the latest information on ZipZap 6.2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Welco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welcome to ZipZap!  I hope you find this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.  It was born out of a need for a good file zapper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 of funds to run out and buy one!  Also, I needed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use to teach myself Turbo Pascal, Borland's delightful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INTRODUCTION  (What the heck is a zapper, anyway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is a file and disk zapper.  I don't know why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zappers," but the name does seem to fit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zap a file or disk all the way to the trash ca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te the matter simply, a zapper allows you to view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a file or disk sector by sector.  The data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 sector is displayed in two differen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numbers and ASCII text.  Th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n either format, text being the easiest.  Program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, however, should not be confused with tra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.  File editors allow you to insert new or delet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"pushing" and pulling" existing data aroun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duce space.  A zapper allows you to change existing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not expand or contract what is already there, spa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.  So what's a zapper good for?  It allows to you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(which may be a text file, program file, or any oth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S file, as well as a floppy or hard disk) exactly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on the disk, and allows you to make modification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&gt;  IMPORTANT NOTE:  If you plan on making changes to a fil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 favor and make a backup copy of the file fir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hanges to the backup file.  If all goes well,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dded one or two simple steps to the process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ly trash a big important file, you'll be glad you di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t to the original!  As for zapping a disk, DON'T 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KNOW EXACTLY WHAT YOU'RE DOING!! 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is program is in no way responsible for any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ZipZap.  If you blitz your original Symphony disk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rage will have to be self-dir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GETTING STARTED  (Okay, what do I do now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may be invoked either with or without a filename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2   -or-  A&gt;ZIPZAP62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rget" in the second example is either a filename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DOC) or a drive designator (like A:, B:, C: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B in the command line to suppress the col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specially useful to folks with a color/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omposite color or monochrome monitor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 key under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ZIPZAP62 /B  -or-  A&gt;ZIPZAP62 targe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filename and extension must be given, or ZipZa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you that the file can't be found.  When started up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the filename screen is bypassed after the opener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rought directly to the main ZipZap work scree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specified in the command line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ory or on the specified disk,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cute little beep will alert you to the fa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oofed, and you'll be dumped back at the DOS prompt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olite, but heck, at least the program won't me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anything nasty lik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may by all means rename ZIPZAP62.COM to mak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more convenient.  On my disk, I call it ZA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it's easier to type in "ZAP filename"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IPZAP62 filename."  I keep ZAP.COM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it may be invoked from anywher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, of course, retain the .COM extension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ZIPZAP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voke ZipZap without a filename or disk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*****  ZipZap  *****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Keith G. Chuvala, 812 East 15th, Winfield, Kansas 67156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Editing Keys ]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R: Accept  Home: Beginning of line  Esc: Exit  Ctrl-E: Clear entr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: Last character  Bksp/Delete: Delete characters  Insert: Add one sp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ialogue box at the bottom of the screen indicate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editing keys available when entering the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s well as ANY time you get the little do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.  These special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:  The right and left arrows move one character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:     Inserts a space, and pushes the existing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:     Deletes the character under the cursor, and "sucks"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the right in to fill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:    The backspace key (labelled "&lt;---" on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s)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, and pulls text from th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   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    Moves the cursor to the la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:  Erases the contents of the line complete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using the Seek or Search functions a l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ZipZap "remembers" your input each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that the default answer, which you may not w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beats hitting Delete 26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    Exits the current function without taking any a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Esc is always a safe move when you're not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 Indicates you're done with the line, and pas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o the routin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enter the name of the file or disk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.  Full pathnames are supported (C:\WS\DOCS\MYFILE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, and the entire pathname must be given unless ZipZ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from within the directory containing the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ap.  To zap a disk, enter the proper drive letter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olon (e.g. A:, B:, etc.)  Note tha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ing Esc or hitting Enter without a file or dis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ipZap can't find the file specified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MYFILE.TXT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|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le not found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alarm will sound alerting you to the error,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mpted to try again.  You may remove the "File not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quickly by pressing any key, or wait until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on it's own (only 3 seconds or 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an invalid drive letter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file/disk (Esc:exit CR:dir):F: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----------------------------------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                                   |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valid drive letter:  try again!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arm will sound, and you are prompted to try agai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remove the "Invalid drive letter" message quick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ed the Enter key without specifying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file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irectory ]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irectory path? C:\TURBO\..........................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(default) directory name will be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irectory of a different drive or path, press Ctrl-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default directory, and enter the path you wan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or drive you enter is invalid,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simply disappear, and you can try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specifying a subdirectory, make sure you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on the end,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ZipZap will read the directory you asked for (you'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ssage that says "Reading Directory...") and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indow containing all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irectory of C:\TURBO\*.* 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ADME         GRAPH.BIN      KEYS.COM       T-REF.DB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EP.000        ACCESS.BOX     MUNCHER.COM    DISPLAY.DOC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-REFDRV.000   ACCESS2.BOX    README.COM     IEP.DO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EP.001        ADDKEY.BOX     T-REF.COM      INLINE.DOC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-REFDRV.001   DELKEY.BOX     TDIR.COM       INSTALL.DOC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EP.002        GETKEY.BOX     TINST.COM      T-REF.DRV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EP.003        SORT.BOX       TPAL.COM       CUSTOMER.DT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EP.004        GINST.COD      TPINSTAL.COM   GINST.D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UNCHER2.ARC   FASTFMT.COM    TURBO301.COM   INLINEI.H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ZIPZAP60.ARC   FIXER.COM      UNINLINE.COM   IEP.HD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PLAY.ASM    FMAT.COM       ZIPZAP60.COM   BTREE.INC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TERNAL.ASM   GINST.COM      ZIPZAP62.COM   BUTTONS.INC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EST.ASM       INLINE.COM     CUST.DAT       CMD.IN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URBO2.BAT     INSTX.COM      CUSTFILE.DAT   CURSOR.INC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[ PgUp/PgDn for More ]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name will be highlighted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round using the arrow keys. 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files in the directory, you can use PgUp and PgDn to g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th between the various pages of file name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ant is highlighted, press Enter, and ZipZap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Wor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is wasn't such a good idea after all,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ck out of the directory window. 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MAIN WORK SCREEN  (What's all this garbage?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ZipZap has verified that the file you asked for is ind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, or that the disk drive letter is valid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to the main work screen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  Total               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etter or              sector    sectors              (Re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th / name            number    in file               Ed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          ----      -----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  |    |    |    |           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ZIPZAP62.PAS          Sector:      0 of    85        Mode:  Read (TOF) [S] |</w:t>
      </w:r>
    </w:p>
    <w:p>
      <w:pPr>
        <w:pStyle w:val="PreformattedText"/>
        <w:bidi w:val="0"/>
        <w:jc w:val="left"/>
        <w:rPr/>
      </w:pPr>
      <w:r>
        <w:rPr/>
        <w:t>|  7B205A49505A415035372E504153207D0D0A0D0A50726F67  { ZIPZAP62.PAS }....Prog  |</w:t>
      </w:r>
    </w:p>
    <w:p>
      <w:pPr>
        <w:pStyle w:val="PreformattedText"/>
        <w:bidi w:val="0"/>
        <w:jc w:val="left"/>
        <w:rPr/>
      </w:pPr>
      <w:r>
        <w:rPr/>
        <w:t>|  72626D205A69705A62703B0D0A0D0A7B24562D2C432D2C55  ram ZipZap;....{$V-,C-,U  |</w:t>
      </w:r>
    </w:p>
    <w:p>
      <w:pPr>
        <w:pStyle w:val="PreformattedText"/>
        <w:bidi w:val="0"/>
        <w:jc w:val="left"/>
        <w:rPr/>
      </w:pPr>
      <w:r>
        <w:rPr/>
        <w:t>|  2D7D0D0A0D0A636F6E73740D0A20202062756673697A6520  -}....const..   bufsize   |</w:t>
      </w:r>
    </w:p>
    <w:p>
      <w:pPr>
        <w:pStyle w:val="PreformattedText"/>
        <w:bidi w:val="0"/>
        <w:jc w:val="left"/>
        <w:rPr/>
      </w:pPr>
      <w:r>
        <w:rPr/>
        <w:t>|  202020202020202020203D20313032343B0D0A2020206D62            = 1024;..   ma  |</w:t>
      </w:r>
    </w:p>
    <w:p>
      <w:pPr>
        <w:pStyle w:val="PreformattedText"/>
        <w:bidi w:val="0"/>
        <w:jc w:val="left"/>
        <w:rPr/>
      </w:pPr>
      <w:r>
        <w:rPr/>
        <w:t>|  7877696E2020202020202020202020203D20353B0D0A0D0A  xwin            = 5;....  |</w:t>
      </w:r>
    </w:p>
    <w:p>
      <w:pPr>
        <w:pStyle w:val="PreformattedText"/>
        <w:bidi w:val="0"/>
        <w:jc w:val="left"/>
        <w:rPr/>
      </w:pPr>
      <w:r>
        <w:rPr/>
        <w:t>|  747970650D0A20202064697370737472696E672020202020  type..   dispstring       |</w:t>
      </w:r>
    </w:p>
    <w:p>
      <w:pPr>
        <w:pStyle w:val="PreformattedText"/>
        <w:bidi w:val="0"/>
        <w:jc w:val="left"/>
        <w:rPr/>
      </w:pPr>
      <w:r>
        <w:rPr/>
        <w:t>|  2020203D20737472696E675B38305D3B0D0A202020737472     = string[80];..   str  |</w:t>
      </w:r>
    </w:p>
    <w:p>
      <w:pPr>
        <w:pStyle w:val="PreformattedText"/>
        <w:bidi w:val="0"/>
        <w:jc w:val="left"/>
        <w:rPr/>
      </w:pPr>
      <w:r>
        <w:rPr/>
        <w:t>|  2020202020202020202020202020203D20737472696E675B                 = string[  |</w:t>
      </w:r>
    </w:p>
    <w:p>
      <w:pPr>
        <w:pStyle w:val="PreformattedText"/>
        <w:bidi w:val="0"/>
        <w:jc w:val="left"/>
        <w:rPr/>
      </w:pPr>
      <w:r>
        <w:rPr/>
        <w:t>|  3235355D3B0D0A202020696D626765747970652020202020  255];..   imagetype       |</w:t>
      </w:r>
    </w:p>
    <w:p>
      <w:pPr>
        <w:pStyle w:val="PreformattedText"/>
        <w:bidi w:val="0"/>
        <w:jc w:val="left"/>
        <w:rPr/>
      </w:pPr>
      <w:r>
        <w:rPr/>
        <w:t>|  202020203D206272726279205B312E2E343030305D206F66      = array [1..4000] of  |</w:t>
      </w:r>
    </w:p>
    <w:p>
      <w:pPr>
        <w:pStyle w:val="PreformattedText"/>
        <w:bidi w:val="0"/>
        <w:jc w:val="left"/>
        <w:rPr/>
      </w:pPr>
      <w:r>
        <w:rPr/>
        <w:t>|  20636862723B0D0A20202073747238303D737472696E675B   char;..   str80=string[  |</w:t>
      </w:r>
    </w:p>
    <w:p>
      <w:pPr>
        <w:pStyle w:val="PreformattedText"/>
        <w:bidi w:val="0"/>
        <w:jc w:val="left"/>
        <w:rPr/>
      </w:pPr>
      <w:r>
        <w:rPr/>
        <w:t>|  38305D3B0D0A0D0A7662720D0A2020766D6F64653A202020  80];....var..  vmode:     |</w:t>
      </w:r>
    </w:p>
    <w:p>
      <w:pPr>
        <w:pStyle w:val="PreformattedText"/>
        <w:bidi w:val="0"/>
        <w:jc w:val="left"/>
        <w:rPr/>
      </w:pPr>
      <w:r>
        <w:rPr/>
        <w:t>|  20202020202020202062797465206262736F6C7574652024           byte absolute $  |</w:t>
      </w:r>
    </w:p>
    <w:p>
      <w:pPr>
        <w:pStyle w:val="PreformattedText"/>
        <w:bidi w:val="0"/>
        <w:jc w:val="left"/>
        <w:rPr/>
      </w:pPr>
      <w:r>
        <w:rPr/>
        <w:t>|  303034303A24303034393B0D0A202070626765307365672C  0040:$0049;..  page0seg,  |</w:t>
      </w:r>
    </w:p>
    <w:p>
      <w:pPr>
        <w:pStyle w:val="PreformattedText"/>
        <w:bidi w:val="0"/>
        <w:jc w:val="left"/>
        <w:rPr/>
      </w:pPr>
      <w:r>
        <w:rPr/>
        <w:t>|  717365673A20202020696E74656765723B0D0A20206D6278  qseg:    integer;..  max  |</w:t>
      </w:r>
    </w:p>
    <w:p>
      <w:pPr>
        <w:pStyle w:val="PreformattedText"/>
        <w:bidi w:val="0"/>
        <w:jc w:val="left"/>
        <w:rPr/>
      </w:pPr>
      <w:r>
        <w:rPr/>
        <w:t>|  706267653A20202020202020202020627974653B0D0A2020  page:          byte;..    |</w:t>
      </w:r>
    </w:p>
    <w:p>
      <w:pPr>
        <w:pStyle w:val="PreformattedText"/>
        <w:bidi w:val="0"/>
        <w:jc w:val="left"/>
        <w:rPr/>
      </w:pPr>
      <w:r>
        <w:rPr/>
        <w:t>|  63627264776269742C71776269743A202020626F6F6C6562  cardwait,qwait:   boolea  |</w:t>
      </w:r>
    </w:p>
    <w:p>
      <w:pPr>
        <w:pStyle w:val="PreformattedText"/>
        <w:bidi w:val="0"/>
        <w:jc w:val="left"/>
        <w:rPr/>
      </w:pPr>
      <w:r>
        <w:rPr/>
        <w:t>|  6E3B0D0A0D0A202073637265656E5F737462636B3A202020  n;....  screen_stack:     |</w:t>
      </w:r>
    </w:p>
    <w:p>
      <w:pPr>
        <w:pStyle w:val="PreformattedText"/>
        <w:bidi w:val="0"/>
        <w:jc w:val="left"/>
        <w:rPr/>
      </w:pPr>
      <w:r>
        <w:rPr/>
        <w:t>|  202062727262795B312E2E6D627877696E5D206F6620696D    array[1..maxwin] of im  |</w:t>
      </w:r>
    </w:p>
    <w:p>
      <w:pPr>
        <w:pStyle w:val="PreformattedText"/>
        <w:bidi w:val="0"/>
        <w:jc w:val="left"/>
        <w:rPr/>
      </w:pPr>
      <w:r>
        <w:rPr/>
        <w:t>|  626765747970653B0D0A202073637265656E5F726F773A20  agetype;..  screen_row:   |</w:t>
      </w:r>
    </w:p>
    <w:p>
      <w:pPr>
        <w:pStyle w:val="PreformattedText"/>
        <w:bidi w:val="0"/>
        <w:jc w:val="left"/>
        <w:rPr/>
      </w:pPr>
      <w:r>
        <w:rPr/>
        <w:t>|  20202020202062727262795B312E2E6D627877696E5D206F        array[1..maxwin] o  |</w:t>
      </w:r>
    </w:p>
    <w:p>
      <w:pPr>
        <w:pStyle w:val="PreformattedText"/>
        <w:bidi w:val="0"/>
        <w:jc w:val="left"/>
        <w:rPr/>
      </w:pPr>
      <w:r>
        <w:rPr/>
        <w:t>|  6620627974653B0D                                  f byte;.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    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contents of sector                 ASCII contents of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, called the STATUS BAR, keeps track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, and what you're doing (sounds kinda like a wife,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?!  Sorry, ladies!)  Four basic piec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The Main Work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first is the name of the file or disk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ping.  In the case of files, if the entire pathname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ll fit here, it is all displayed; otherwi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current sector number being viewed or zapped.  ZipZ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's capacity is a little over 65500 sectors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 size of a 30 megabyt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 NOTE:  PC-DOS and MS-DOS normally limit disk size to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.  ZipZap most probably will NOT work with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nders" on the market which allow DOS to handle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larger than 30 megabytes as one drive.  I can't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rom experimenting, but please use 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total number of sectors in the file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you need to find something "about half way"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mode currently in use.  While reading sectors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Read.  While in zap mode, this reads Edi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ector is the first in the file, (TOF)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Top Of File) and if the current sector is the la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(EOF) is displayed (for End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ity of the screen is devoted to the WORK ARE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 contains 2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ex contents of the current sector.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urrent sector in hexadecimal format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except for the last) contains the hex values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 The last line contains 8 bytes.  Every other by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d yellow on color screens, light gray on monochro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screens, so you can distinguish between byt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SCII contents of the current sector.  This is the sam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in section 1, but in ASCII forma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trying to locate text string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modification.  Unless you think in hexadecim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probably find it easier to locate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MODES  (What the heck am I doing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ally two modes of operation in ZipZap: th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s.  We'll discuss these at length individually.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, while in Read mode you can't do much besides look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read what's there.  In the Edit mode,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but edit the current sector.  Now, let's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se two modi operand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   Read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READ MODE  (Let's see what we got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line listing severa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a very brief hint as to their function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can be viewed by pressing the Help (F10)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Read Mode Command Keys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gUp: Read the PREVIOUS sector    Home: Go to the FIRST secto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gDn: Read the NEXT sector         End: Go to the LAST secto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1: Open/Close Recovery File     Ins: Color ON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2: Write Sector to Recovery     Del: Color OFF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3: Enter the EDIT mode           F4: SEEK a sector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5: Select another FILE or DISK   F6: Find HEX sequenc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7: Toggle non-ASCII on/off       F8: Search for TEXT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F9 or Esc: EXIT to DO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F10: Help (this window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-------- Press any key to exit Help --------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    These are the workhorse keys.  Use the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through the file a sector at a time.  PgDn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sector to the screen, and PgDn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one.  Gentle little beeps will alert you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ry to PgUp from the top of the file (TOF) or PgD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end of the file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Moves you directly to the first sector in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isk, always numbered 0.  (TOF)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o the mode in the status bar.  Home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re already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Moves you directly to the last sector in a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logical sector of a disk.  (EOF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o the mode in the status bar.  The End 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 when you're alread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Open/Close Recovery (Save) File.  This is almos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zapping a disk.  You can use the Sa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"lost" data, i.e. data from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eleted and is no longer recovera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like Norton Utilities or PC-Tool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 this function to save particular disk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boot sector, directory, FAT sectors, etc.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examine them with your favorite file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, disassemb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   Read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first press F1 you'll get a dialogue box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pen a Recovery File ]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to use for saving (Esc to close): ..........................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filename to which "recovered"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.  Any legal DOS filename will do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you'll be asked whether to add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s to the end of the file (Append) o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e file (Overwrite) by this dialog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le found:  &lt;A&gt;ppend or &lt;O&gt;verwrite? (A/O):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"A" or "O" to indicat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henever a Save File is open, you'll see "[S]"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right part of the scree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1 a second time, or any time a Save File 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ill produce a dialogue box inquiring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lose the Sa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Yes or No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o you want to close SAMPLE? (Y/N)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"Y" or "N" to indicate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dvertently close a Save File, you can press F1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the same filename, and tell ZipZap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&lt;A&gt;ppend data to the file.  That way nothing g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Write Sector to Recovery.  Pressing F2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ector's data to the Sav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.  If no Save File is open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Recovery File box (described above.)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has been saved, a dialogue box will pop up brief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ing you which sector in the Save File wa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ector #14 written to SAMPL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   Read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 will disappear very quickly, but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to dispose of it immediate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Enter the Edit (zap) mode.  This is how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zap the current sector.  The mod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dit" to let you know that you're ready to zap a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eart's content!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Seek (go to) a particular sector.  Pressing F4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ng up a prompt asking for the sector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when you know the sector(s) you n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ar the beginning of the fil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number higher than the number of sect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on the disk, the last sector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dialogue box for this function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SEEK a sector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ctor number to seek: ...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New file.  This will take you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screen, where you may choose a new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Search for Hex Sequence.  F6 and its complimentary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, are both very handy to have around!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F8 below for details on find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When you want to find a particular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 values, hit F6. 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If an illegal sector numb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will start at sector number zero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ext is specified, or if Esc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aborted.  The Search dialogue box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Hex Sequence ]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he sequence of hexadecimal values you wish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nd.  Separate each with a space (0A 1F 3B, etc.):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A 2B 32 32 01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22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hex sequence asked for is found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, a message will be displayed, and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search values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searched for will bw highlighted (gre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, bright white in monochr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   Read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equence of bytes is not found,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ffect will be displayed, and the s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creen before the search star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 search is underway, you may stop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.  When you do this, a message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search has been aborted, and the sect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on screen before the search star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Toggle non-ASCII display.  I know, you're saying, "H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in't no F7 at the bottom of the screen!"  W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ouldn't fit EVERYTHING on that one little lin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, this key is included on the Help screen (F10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7 the first time will force ZipZap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utside of the standard ASCII set (graphi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)  Pressing the key again will turn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oggling this on will allow you to se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side of the display characters used to mak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, as well as a lot of garbage! 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easier to read withou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only the "readable" ones show up (all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s "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key is active in the Read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Search for text.  When you want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f text, hit F8. ZipZap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search for, and the sector number to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rom.  The same rules apply to F8 that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.  The Search dialogu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ind Text String ]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ter text to find: This is a tes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at sector:    1...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the same messages with F8 that you ge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6 search.  See above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Quit.  Exit to DOS.  Go away.  Leave.  Etc.  A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ue box pops up asking you to confirm your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.  Simply press "Y" to exit.  Strik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returns you to the read mode. 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your wish to say adio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   Read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terruption!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9 has been struck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xit to DOS?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king Esc, Ctrl-C, or Ctrl-Break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results as hitt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  The help screen also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you have.  Refer to this number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ence about Zip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Turn color off.  ZipZap automatically detect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adapter in use (monochrome or color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) For users who have a composite one-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 hooked up to a color/graphics card,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nreadable.  Pressing Del will clean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by changing the display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lso useful for folks who don't like my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Returns the display to the regular, colorful mod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ho like an un-readable composite display, o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used to my choic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ZAP!!! THE EDIT MODE (Let's pla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earlier, the edit (zap) mode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3 key.  A couple of things change when you do thi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the bottom of the screen is altered to reflect a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keys, the mode changes to Edit, and a full-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over the first character in the hex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The cursor changes to flashing bright white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nd monochrome screens, so it's easy to keep track of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time to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Read mode, F10 brings up a short help window. 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Edit (Zap)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Edit Mode Help ]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Home: Go to first byte  End: Go to last byt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Arrow keys move the   * Use 0-9 &amp; A-F to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cursor.                 enter new hex data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ESC or F3 exit back   * F4 writes new data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to Read mode.           to disk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* TAB selects Hex or    * In ASCII mode, typ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or ASCII mode.          new text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--- Press any key to exit Help ---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overview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Pressing the Tab key switches the cursor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display.  The first time it'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ut in the ASCII side.  Press it again, and, ta da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back on the hex side.  Note that when Tab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the cursor's RELATIVE position in the sec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The arrow keys move you around the screen -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, left, just as you'd expect.  If you move pas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border, the cursor "wraps"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ide of the display.  The arrow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 and ASCII z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 the bottom of the hex side of the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notice a small area telling you which by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is currently on ("Currently on byte: 0"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dated after each keypress, so you'll always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where in the sector the cursor is loca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of course, is 0 - 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Pressing Home moves the cursor to the fir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End moves the cursor to the last byt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/A-F  Pressing these keys will alter the by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 The cursor will move to the right with each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   While on the ASCII side, you may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tor by simply typing in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ce that as each key to change a byte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etter or number is changed to a diffe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agenta on color screens, and bright whit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.  These bytes will remain their ne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Edit (Zap)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you write the changes to disk or abort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altogether.  Note that on the ASCII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new spaces may be detected as the cursor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to the "edited" color when it is over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  This means you can always tell when ANY byt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changed from its original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/F3   Pressing Esc or F3 a second tim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back to Read mode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.  This is nice when you've really botched u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 or are just practicing!  In effect, F3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etween the Read and Edit mode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hanges when leaving Edit mod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e F4 key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Write sector to disk.  Your MUST hit F4 to recor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've made to the sector. 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6.2, you are prompted for confirm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-be-disastrous-if-you-don't-know-what-you're-d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.  The dialogue box to confirm your wishes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RITE the Sector ]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ARE YOU SURE you want to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make these changes to sec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number     0?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&lt;Y&gt;es or &lt;N&gt;o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"Y" indicates you do in fact want to make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permanent.  Pressing "N" (or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ides "Y", for that matter)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right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 update (assuming you pressed "Y"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ast, and if you have many buffers set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, it'll seem like nothing happen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.  Fear not, the changes have indeed been made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ansported back to the Read mod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disk has been updated,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ector to zap, or exit, or get a drin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&gt;  IMPORTANT NOTE:  When writing the LAST sector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Zap will often change the file length as repor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rectory listing.  In some cases this is undesira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be double sure you know what you're doing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changes to the last sector!  I'm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avoid this problem in a future release of Zip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Edit (Zap)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Brings up the help screen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THE LAW  (Darn it, I knew'd there be a catch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is a free program.  Feel free to use it and share it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retain all rights to the program and ask that if you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ny way, do not distribute the program with you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one!  If you have a super-duper idea for a modif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, PLEASE CONTACT ME.  Extremely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and ideas submitted to me may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ZipZap, and due credit will be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aiding in the project.  Remember,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you distribute modified versions of ZipZ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be glad to share the source code for ZipZap with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.  All I ask is that you supply the postage and hass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.  Send me a disk along with $5.00 in a re-usable mail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you the complete source code, program, and document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ZipZap on your disk.  If you don't want to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disk, send $10.00 and I'll do ALL the work from thi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plug for our local BBS.  You may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Zap from the best BBS in the Mid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th &amp;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6) 221-3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00/1200/2400 8-N-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4 hours a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&amp; Main is a great TBBS board operated by Benn Gibs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move around on, it's fast, and you have full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on the first call.  To contact me through the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 log on at least twice a day), simply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th Chuvala, and I'll answer any questions via retur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ay or the next, if you call late (I get up ear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ource code for ZipZap is NOT on the BBS -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*] HISTORY  (The road is law-aw-ong.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Zap was developed on a Generic PC (a fully IBM PC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very standard configuration - Hercules Color Card, IBM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 hard drive, and 640K RAM.  ZipZap is written in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, using inline statements for a couple of machin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  The biggest concern, compatibility-wise,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Monochrome machines must have their buffer at B000 h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or/graphic machines must have theirs at B800 hex. 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- this is the case with most every compatible I'v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't get ZipZap to run on your machine, please drop 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contact me through our local BBS (the number i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, and include your computer's brand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Zap 6.2 User's Reference Guide                                  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 Date      No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--------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10/06/87   "Save" file functions were added for data recove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uple of other minor code changes made, none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08/22/87   Directory window for opening files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07/22/87   Support of file and disk sector (ful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ing/editing, Search for Hex Sequence added,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s found hex and text after search (either k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 06/29/87   Full-sector viewing and editing (all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half-sectors), printing routines dropped al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one seemed to use th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 06/03/87   A major glitch in 5.5 was corrected.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ed when a sector number of 0 was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 05/26/87   Some strange (and to date unexplained) thing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ening on monochrome systems were completely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1  03/03/87   A minor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01/11/87   A big re-write of the display code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sion of more features without increas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.  Uses the DISPLAY.INC screen writing routine.  N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display can be used in Edit mode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was rewritten for speed.  Flashing "ZipZap"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e-activated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12/26/86  A few minor improvements in speed were made, and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in the command line is not found,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is not brought up like in the earlier versions.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ile Not Found" message is issued, and a beep sounds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earlier ZipZ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11/25/86  A bug not allowing you to get a new file via F5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d originally invoked ZipZap with a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was corrected.  The help scree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ught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11/20/86  Added the ability to toggle non-ASCII charact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11/08/86  First "official" release of ZipZap.  Included Read/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s, Seek to sector function, Search (text)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udimentary print routines for sectors and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