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C/AT fixed disk controllers are being recalled by IB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network. There are two ways to determine if you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at the chip in position U19 on the FD controller card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 chip with a batch number (?) ending in -10, it's suspiciou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below. (My chip said "-10" but the controll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. The reverse may be possible but I know of no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test is to run the program available here as ATFDTEST.CQ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was called TEST.COM when IBM distributed it)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akes about an hour to run but it tells for sur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ess argument from your dealer. I do not believe it harm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fixed disk but you should back it up firs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a PC/AT with that chip or the program barf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aler from whom you bought the 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a PC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