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o will read (and understan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r want suggestions for modifying it to suit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acher, etc.), PC-Read is the perf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  .EXE 175552 ver. 2.1     [Info DataBase Prog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al data base program which handles name,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fields plus miscellaneous fields flexibl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applications. dBASE III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  .DOC  34484 ver. 2.1     [Info DataBase Prog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 34 ver. 2.1     [Info DataBase Prog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.COM    958 ver. 2.1     [Info DataBase Prog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croll through any ASCII text file.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with &lt;PgUp&gt; &amp; &lt;PgDn&gt;. Use &lt;Esc&gt; to exit fro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  .DBF   1170 ver. 2.1     [Info DataBase Prog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1 .LBL   1034 ver. 2.1     [Info DataBase Prog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2 .FRM   1990 ver. 2.1     [Info DataBase Prog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2 .LBL   1034 ver. 2.1     [Info DataBase Prog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3 .DBF   1719 ver. 2.1     [Info DataBase Prog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3 .FRM   1990 ver. 2.1     [Info DataBase Prog 10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4 .FRM   1990 ver. 2.1     [Info DataBase Prog 11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ADD5 .FRM   1990 ver. 2.1     [Info DataBase Prog 12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INACT.DBF   1169 ver. 2.1     [Info DataBase Prog 13 of 13] &lt;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AD .COM  31031 ver. 2.5     [PC-Rea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the complexity of writing as an average grad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text could be easily read. Uses a custo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author believes best reflects the "real 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text from most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AD .DOC  31559 ver. 2.5     [PC-Rea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