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print program will print any screen on a CG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serJet printer.  To use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JSP LP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# is the number of the printer to use.  If you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ling Pacif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89 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Francisco, CA 9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, there is a disc containing full source cod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 to distribute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ify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Use this program in a corporate or governmenta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paying a license fee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$10 IS A DEAL.  SUPPORT LOW COST SOFTWARE BY A CONTRIBU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