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CONTROL"  and  "ENHA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IBM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/Epson/Compatible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IMAGE Computer System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CONTROL? 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with CONTROL 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CONTROL 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CONTROL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Error Messages 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ENHANCE?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ENHANCE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 Error Messages 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ROL an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CONTR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is a memory-resident program that allows you to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he features of your printer. Simple commands,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printed text, are converted into prin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. You can also define text substitutions that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"boiler-plate" letters, form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s allow you to specify what effec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bedded command h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can be removed from memory without reboo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EXE     The main memory-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-CTRL.EXE    Removes CONTROL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.DAT     Sample data file for Epson or IBM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contains substitution defin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bold, double wid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PLE.DAT      Sample data file for text.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text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of the .DAT files are plain "ASCII" files. The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 to help you understand their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loading CONTRO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[-Tx]  [configuration_file]  [pr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racketed items following CONTROL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-Tx" option allows you to select an alternate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for the embedded commands contained in the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sending to your printer. The character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" (here shown as an "x") becomes the new trigge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trigger character is a backslash ("\").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of an embedded command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This would print as bold, \Cand this w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ROL an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bove example, "\B" turns on the bold featur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, and "\C" turns it off. (The "\B" and "\C"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mean something entirely different; they are us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for the purpose of showing commands embedd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igger character is always immediately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that identifies which substitution string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the embedded command. Upper and lower ca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valent for the second character. For example, "\b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\B" ar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configuration_file" option allows you to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 configuration file. The default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TROL.DAT. To load SAMPLE.DAT instea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AMP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printer" option allows you to use CONTROL with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ed to a printer port other than the default LPT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RN:). "Printer" can be LPT1:, LPT2: or LPT3: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rol the printer connected to LPT2: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LP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CONTROL from memory, run REM-CTRL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ROL configuration file determines what str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tituted for the embedded commands contained in your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CONTROL.DAT file contain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titution definitions for an Epson or IBM pri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    :       turns on (B)ol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    :       (C)ancels bold, underline,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    :       turns on (E)ight lines per inch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    :       turns off superscript and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    :       turns on (S)ix lines per inch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    :       turns on (U)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    :       turns on subscript ("arrow" point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W    :       turns on double (W)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^    :       turns on superscript ("arrow" point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&lt;    :       turns on compres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&gt;    :       turns on 10 characters per in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s must be in "ASCII" format. The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only printable characters ("A...Z, 0...9")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ROL an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processor or printer control codes. Most word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 facility for editing and saving ASCII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find the following explanation of the cont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 easier to understand if you fir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DAT to your printer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NTROL.DAT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bstitution definitions contain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onsist of a header character, followed by a col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the substitution string. For example,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ring that will be substituted for "\B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 {ESC}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bove example, each occurence of "\B" in your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placed by the ESCAPE character, immediately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upper case E. This is the IBM or Epson command for b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 in a definition file are enclosed by parentheses "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ntrol character representations 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SC}   This is the escape character (decimal 27, hex 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LF}    This is a line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R}    This i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NL}    This is a newline (line feed, plus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TAB}   This is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F}    This is a form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ll string substitutions have to be printer contro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ordinary text substitu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"This is what will print if '\A' is sent to the pr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sing of the configuration file us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::= (anything enclosed in 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 definition ::= header &amp;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::= alpha &amp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::= ASCII characters greater than 32 (hex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::= (string | number | control character) &amp;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::= "anything enclosed in 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:= integer &lt;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haracter ::= {ESC} | {LF} | {CR} | {NL} | {TAB} | {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or ::= SPACE | COMMA | TAB | LF | CR | 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ROL an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- DOS version 2.0 or higher nee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doesn't run under DOS versions earlier tha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- Printer specification b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pecified an invalid printer por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: (PRN:). You can specify LPT2: or LPT3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- Configuration file not found: ??????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defaults to reading CONTROL.DAT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ile on the command line when loading CONTROL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CONTROL is unable to fin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 marks represent the configuration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d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S ERROR while reading configuration file: ??????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rror is being reported by DOS. Perhaps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in configuration file: 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printable character on line 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 must contain only ASCII text (A.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..9, etc.). A character with an ASCII value below 3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- '{' must precede control code on lin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'{tab}' or '{esc}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recognizes several common printer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resentations. {lf} represents line feed, {cr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carriage return, etc. You must us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{}") around each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RROR - Colon must follow control character in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ubstitution definition in the configuration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th a header character, followed by a colon ("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RROR on line xx of configuration file: ????????. Numb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which represent ASCII values, cannot exceed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limit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ROL an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- Unbalanced comment bracketing in configur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nfiguration file can contain comment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with parentheses "()". Each start of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matched by an e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a properly bracketed comment)   (and so is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this isn't; there are 2 left parens and only 1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- Too many definitions in configur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limited to 70 definitions in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- Configuration buffer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efinitions have exceeded the allowable number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. The maximum for all definitions combin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ximately 200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- Memory-resident progra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n error message from REM-CTRL. Either CONTROL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, or you have loaded another memory-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op of CONTROL A third possibility is that an ill-beh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is resident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ENH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 is a memory-resident program that impr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output of standard Epson or IBM dot 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mprovement comes from printing each graphics pass tw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y shifting the second graphics pass to the righ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 can also map high density graphics to lower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supported by earlier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 can't make a poorly scaled or crudely drawn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active. By the time ENHANCE receives the graphics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ape of the picture has already been determined.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s the graphics picture in thin horizontal strips of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terns, and there is no way to know how or w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 a particular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 is compatible with IBM or Epson printers tha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graphics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ROL an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C "K"   single density graphic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"L"   low-speed double dens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"Y"   high-speed double dens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"Z"   quadruple-dens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l PC printers sold since 1986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EN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loading ENHA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  [dash options]  [pr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racketed items following ENHANC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sh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R    Remove ENHANCE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 Print graphics twice. Each sweep of the prin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oubled for darker, clearer graphic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f no dash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S   Print graphics twice, shift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 one dot position to the right.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graphics that are darker and slightly b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 Convert ESC "Z" quadruple density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"L" double density graphic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graphics to print on &gt;some&lt;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s that only recognize double densit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 -T LPT2:      {print graphics twice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tached to the 2nd printer 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 -R            {remove ENHANCE from 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 should be loaded into memory before any other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 software that generates graphics output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intend to do graphics screen dumps, you shoul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ENHANCE, and then load the DOS GRAPH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ROL an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- Printer must be in range 1...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pecified an invalid printer por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: (PRN:). You can specify LPT2: or LPT3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- DOS version 2.0 or higher nee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 doesn't run under DOS versions earlier tha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- '-R'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 not resident (or not foun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-R" command line option removes ENHANCE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 isn't already in memory, or another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-controlling program has been loaded after ENHANC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possibility is that an ill-behaved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has broken the "link" to EN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- '-x' not a valid command; igno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x' represents a dash option that ENHAN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