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FIXREA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fix an inherant "BUG" within TURBO Pascal (all ver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stems from the manner in which  real numbers are used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. Only numbers that are exact multiples of two will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ll other numbers are only approximations. Since TURB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s them at the Bit level, there are inevitable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the numbers get, the worse it becomes, and you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bers that NEVER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procedure takes care of this rounding error by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cimal points that are not needed.  Even though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more/less accurate than they were prior to this trun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compare properly, since the  error occurs in the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works by the following mechani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innaccuracy lies within the decimal portion of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, only that part needs to be rounded. By multiply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y ten times the desired decimal places,  roun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truncating the decimal points, and then divid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t into  ten times the  desired decimal points,  we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ny excess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requir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Total : Var REAL number that is to be adjusted. NOT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is NOT necessary in case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value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Places : Integer number of decimal places to reta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nding has occurred. Should NOT excee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FIXRE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Real(Var RealTotal : Real;DecPlace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FixReal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: To correct Real Numbers by rounding them off to a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specified accuracy/decimal point.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assed  : RealTotal - VAR Real number passed to routine to adju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DecPlaces - Integer degree to "FIX" the passed numbe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Written by : SJDimon   1985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cPlaces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s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:= 1 to DecPla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s := 10 * Deci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otal := RealTotal * Deci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otal := Round(Real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otal := Int(Real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otal := RealTotal / Deci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If DecPlaces 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{Procedure FixRea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