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program for creating and print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1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     .COM  57409 ver. C.24    [EZ-Forms Manager 1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lete program for creating and printing custom for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form may be called up and completed us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. Registered users get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en registering, please reference FOG'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(C240020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     .000  15616 ver. C.24    [EZ-Forms Manager 2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-HELP.TXT   7856 ver. C.24    [EZ-Forms Manager 3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NSTAL.COM  50863 ver. C.24    [EZ-Forms Manager 4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92 ver. C.24    [EZ-Forms Manager 5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EZC  13526 ver. C.24    [EZ-Forms Manager 6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5376 ver. C.24    [EZ-Forms Manager 7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DOC  65112 ver. C.24    [EZ-Forms Manager 8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.CNF    512 ver. C.24    [EZ-Forms Manager 9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CNF    512 ver. C.24    [EZ-Forms Manager 10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T .FRM   5376 ver. C.24    [EZ-Forms Manager 11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FRM   5376 ver. C.24    [EZ-Forms Manager 12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ENTR.FRM   5248 ver. C.24    [EZ-Forms Manager 13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OTES.FRM   5376 ver. C.24    [EZ-Forms Manager 14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FRM   5376 ver. C.24    [EZ-Forms Manager 15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1.FRM  11136 ver. C.24    [EZ-Forms Manager 16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2.FRM  11136 ver. C.24    [EZ-Forms Manager 17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RD .FRM   5376 ver. C.24    [EZ-Forms Manager 18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FRM   5376 ver. C.24    [EZ-Forms Manager 19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NV.FRM   4480 ver. C.24    [EZ-Forms Manager 20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AGEN.FRM   5376 ver. C.24    [EZ-Forms Manager 21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DELG.FRM   5376 ver. C.24    [EZ-Forms Manager 22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NOTE.FRM   5248 ver. C.24    [EZ-Forms Manager 23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CHD.FRM   5248 ver. C.24    [EZ-Forms Manager 24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  .FRM   5376 ver. C.24    [EZ-Forms Manager 25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DIR.FRM   5248 ver. C.24    [EZ-Forms Manager 26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INV.FRM   4480 ver. C.24    [EZ-Forms Manager 27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ORD.FRM   5376 ver. C.24    [EZ-Forms Manager 28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IGNIN.FRM  11136 ver. C.24    [EZ-Forms Manager 29 of 2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