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r special thanks to PKWare, Inc. for their excellent archiv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made distribution of ShareWare economic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's ShareWare product is available on many loca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used to distribute WAMPUM is PKX35A35.EXE.  It is self-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archiving, unarchiving, and self-unarchiv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KWare fast, easy, and convenient to use, a contribution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  With each contribution of $45 or mor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receive a diskette with the next version of the softw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Send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032 Ardar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endale, WI  53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ons 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