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NTHISTLE SYSTEMS &amp; PROGRAMMING LT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563 Patricia Drive, Oakvil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ntario, Canada L6K 1M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elephone : (416) 845 795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  you for  ordering PAYROLL  USA .  You can  use our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USA.DTA file  OR set  up your own  employees.  The  progra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87 Federal  Taxes in them  so you can run  real pay cycles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, however we do recommend you run in parallel with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for  a few weeks, OR  reprocess previous pay periods,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miliar  with PAYROLL  USA and  to ensure  there are  no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because  of some  little peculiarity in  your way  of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 the default State  (California 1987) and  Local (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rk  City  1986) Taxes  can  be  changed  to  your Stat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USA.COM Configuration Menu  and in particular change  the SU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articular rate (experience rated  in most States)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alifornia check the Configuration  Other Prompts screen an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the SDI calcu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files needed  for this  release have  been compres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purposes.   They are on  two diskettes, but have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ded back to  full size before use.  If you  are using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will need  4 empty  formatted  diskettes to  hold the 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plus a  5th empty diskette for the data.   However, we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most customers will be using hard drives and if so they c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expanded directly  onto the hard drive.  It is  only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d  them  once, then  keep  our  supplied diskettes  for 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s (you can  expand our diskettes again if  required) an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ly with the expanded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expand the supplied diskettes  simply insert Disk 1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and at  the A &gt;  prompt enter UNARC1HD if  using a hard  dr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ARC1 if using floppies, then insert Disk 2 into Drive A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&gt; prompt enter UNARC2HD if using  a hard drive, or UNARC2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ies.  Depending on which version you have the file dat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ter than, and the file sizes different to, those shown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DM1.ARC CONTAINS  (Slide Show Pa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DEMO  SCN    48000   6-06-87 Screens for PAYDEM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NFCOLOR SCN    12000   4-07-87      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NFDEMO  SCN    96000   4-06-87       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TDEMO  SCN    92000   4-06-87        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DEMO  TXT     3814   6-06-87 Text for PAYDEMO.COM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NFCOLOR TXT     1233   4-03-87        \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YROLL USA V1.3 6/6/1987 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NFDEMO  TXT     8757   4-07-87       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TDEMO  TXT     8872   4-07-87        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DEMO  COM    39117   6-05-87 Run this to see Slide Show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FILES TXT     4189   6-06-87 List of files in PAYUS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ME  TXT     2189   6-03-87 Invoic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_RPT TXT    39776   6-05-87 Sample Reports for PAYDEM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DM2.ARC CONTAINS (Slide Show Pa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III    SCN    52000  10-20-86 Screens for PAYDEM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TUS123 SCN    92000  10-22-86       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FILE   SCN    44000  10-20-86        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HONY SCN    96000  10-22-86         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III    TXT     1482  10-22-86 Text for PAYDEMO.COM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TUS123 TXT     4240  10-23-86       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FILE   TXT     2586  10-22-86        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HONY TXT     3749  10-22-86         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ME  TXT     2189   6-03-87 Invoic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DEMO  COM    39117   6-05-87 Run this to see Slide Show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US1.ARC CONTAINS (Configuration, DOCS, Test Fil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VIEWS DOC     9541   6-05-87 Info. on NewView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VPCHART POP    10560   6-03-87 Import into NewViews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USA   COM    42344   6-03-87 Main Menu and Configuratio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USA   000    74496   6-03-87 Overlay Requd. by PAYUS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USA   DOC    63000   6-06-87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USA   DTA    99840   6-03-87 Test Employe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USA   LST     3785   6-03-87 List of Test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USA   PIC    16384   6-03-87 Title Picture if Graphic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DOC BAT      730   6-06-87 Run this to Print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ME  TXT     2189   6-03-87 Invoice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AFORM TXT     1721   6-04-87 Form for gathering Empl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2PRINT  COM    22652   6-05-87 Print W-2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US2.ARC CONTAINS (Main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USBAT COM    30097   6-04-87 Pay Cycle / Lotus &amp; dBAS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USBAT 000   105472   6-04-87 Overlay Requd. by PAYUSB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USBAT 001    18176   6-04-87        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USEDT COM    45442   6-03-87 Add or Update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USEDT 000    91904   6-03-87 Overlay Requd. by PAYUSED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USEDT 001    10496   6-03-87          \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YROLL USA V1.3 6/6/1987 -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USEDT 002    32768   6-03-87         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TNAMES COM    16046   6-05-87 Change Printed Report Side Ti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used  ARC510 to compress the  files, this is a  very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used mainly by people who transmit files over modem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reduces  connect time.  The files  can be expanded with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or  with the ARCE program.   ARC510 and ARCE206 are  no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, nor  is the LIST593 which  may also be on  our disk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hareWare  programs which means they  can be tried our 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should be paid for if  they are used regularly (any such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go directly to the Author of those programs, not to Anthi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ystem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ce expanded you can run the PAYROLL USA system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 If using  a hard  drive then  first log  on (using  the DOS 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) to the directory the files  were expanded onto, or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loppies insert the proper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2) TO SEE THE SLIDE SHOW DEM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ype PAYDEMO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f using  diskettes it  will later be  necessary to  swop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fore viewing the Lotus/dBASE interface slid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lide show  was set up some months ago  and modifi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 since.  Therefore  the test employees you will see  on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lide  show  screens,  particularly  the  Accounting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s,  are  not  the  same  ones as  are  in  the  supplied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YUSA.DT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3) TO RUN THE PAYROLL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 PAYUSA   and  press  Enter.   There   are  actually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pendant programs,  PAYUSA.COM, PAYUSEDT.COM, and  PAYUSBAT.COM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can all be run independently  simply by typing their nam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st two can also be run as Menu choices from PAYUSA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referred method if you have a hard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you   are  using  floppies   you  will  have  to   run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pendently because  they will  not fit on  one diskette.  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up  you  must  first  run  PAYUSA  to  create  the  PAYUSA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  and copy this  file to the  other disk as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by all three programs.  If  you ever change the PAYUSA.C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ust be again copied to the other disk so that all thre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always using  the  same PAYUSA.CNF  file.   Floppies require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YROLL USA V1.3 6/6/1987 -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ives, one for the program disk, another for your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4) TO PRINT W-2 FOR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W2PRINT and press Enter.  This program display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itself  before printing the forms,  and you have an 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e after reading the information without opening any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ing anything.  If you want to create a W2 input file to te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n first run a pay  cycle (PAYUSBAT.COM) and force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ear by entering the NEXT pay date in 1988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5) TO READ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cumentation is in the file PAYUSA.DOC . This file is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 text and can  be read in several ways.  The  easiest i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USA and select the Program  Information Menu Option. 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 read with  LIST 593,  or a  text editor,  or imported 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hony,  or  simply  use  the  DOS  command  TYPE  PAYUSA.DO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eatedly  press Ctrl  -  Num Lock  to halt  the  scroll, Ent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tart it, so you can rea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pre-formatted  for printing and may be  printed (about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s) with the DOS command COPY  PAYUSA.DOC PRN (line your pap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witch  your printer off  and on to clear  any old top  of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gins, etc.   first).  We have  also provided  a DOS .BAT 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printing  all the  documentation a  little easier.  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fter printing you punch the  paper with a three hole pun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t in a 3 ring binder as a reference source.  To keep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able  we are  not supplying  pre-printed documentation 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ncy packaging  at the ShareWare  Sale price.  These only  p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ce up without adding anything  to the usefulness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USA.DOC  and  the  Slide  Show Demo  together  contain  fa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than  would be  in any pre-printed  manual and  allow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lexibility to quickly make changes as new enhancements are ad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6) TO USE MULTIPLE EMPLOYEE DATABA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purchasers may wish to use one set of PAYROLL USA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andle several different sets  of PAYUSA.DTA fil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untants  doing client  payroll  may have  several  sets of  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 one for  each  client.   Also, if  you  have  more than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loyees, or if employees are taxed in different States, or pai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dates or at different intervals, you will need to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into  different .DTA files.   We suggest  you do this 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USA.COM  to create  seperate  data directories  for  each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YROLL USA V1.3 6/6/1987 -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hereabouts of these directories and the custo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 the employees  in them  is contained  in the  PAYUSA.C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created by PAYUSA.COM and resides on the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only one .CNF file, and  you need many, one for each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loyee  files.   The  solution  is to  rename  the  PAYUSA.CNF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meaningful to you, eg. if the clients name is Jones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to JONES.CNF . Do this immediately the file is first creat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 Jones's  payroll  execute  a  DOS  batch  file  on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 Let  us call it  JONES.BAT .  This batch file  nee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ly a few simple commands in i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NAME JONES.CNF PAYUSA.C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Y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NAME PAYUSA.CNF JONES.CN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ing it  this way you  can have as many  sets of files 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ed and starting PAYUSA is as simple as typing the client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WHAT IS PAYROLL 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YROLL USA is  complete in itself, it  maintains your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,  does all  calculations  of Wages  and  Taxes, prints 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 (or  Pay Slips  for Manual Checks  /Cash Payrolls),  pri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roll  Register (both  Current and  YTD), Check  Register,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s, Employee  Info., etc.  It is  not merely an extension 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unting System, it is a DEDICATED Payroll System.  We think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st there is  - we hope you will agree after  you have s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lide show and tried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ASE, LOTUS, NewViews,  etc. are not pre  requisites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ROLL  USA It  can  be used  on  its  own -  but  we provid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s to LOTUS, dBASE, NewViews,  etc., to make it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roll Front End  for people who are already  using tho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ROLL  USA is  fast  and user  friendly,  provides superior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s,  on line  edits in  Pop Up  Windows, and  a degree 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isation that  is otherwise  just not  available.  We 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ested  in  discussing  custom versions  and  custom 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cluding interfaces  to Mainframe Accounting Systems) 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particularly appropriate to large Corpor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YROLL USA is a big system designed  to run on the IBM PC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, and  close compatibles  (the screen  must be  at the  normal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of  $B800:0 if color or  at $B000:0 if monochrome). 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in Turbo Pascal and Compiled.  The compiler output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we are distributing) is ready to run machine level code.  (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files).  You do not need Turbo Pascal to run it.  The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total  about half a  megabyte.  However,  they are not 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mory at o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YROLL USA V1.3 6/6/1987 -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YROLL USA needs a minimum  of 100K free memory (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etc.) to run, plus an  additional 1664 bytes per employe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pper limit on a 640K machine  in the 275 to 300 employe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requirements are about 9.25K per employee (total for both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utput).  So for 300 employees  you also need almost 3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 on your  hard  drive.   PAYROLL USA  will  also process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loyee  files with  no problem.   If using  floppies you  ne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s and will be able to fit a  maximum of 35 to 40 employe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0K diskette.  Memory requirements for  40 employees would b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5K free after loading DOS, so it is unlikely that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run  PAYROLL  USA on  a  machine  with  less  than 250K  of 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URCHASE OF PAYROLL 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you are  not  a Registered  User then  you  have the 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with the 1987 Federal Taxes.  These Taxes are OK for 1987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 try the system  out (keep your  pay dates and  syste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s  in 1987  or prior  to  end July  1988 too).   To prot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rity  of the  system they  are not  user updateable. 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come a registered user if you want 1988 Federal Ta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rial version may be obtained  by downloading it from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by  purchasing disks from  one of several Disk  Copyin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bear in mind that  we receive nothing from thes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we are totally reliant on your 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rial version is also available on diskettes direct from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U.S.$15.00 (Limit one trial order per customer).  If you 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, a Registered User please  do not distribute anything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 not distribute.   Keep the  updates to  yourself.  If 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  updates  and we  get  to  hear of  it  then  you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jected to legal action for  copyright violation and you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ly have received  your last update.  Only  the tri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is fully functional, is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regular price  of PAYROLL  USA is  U.S.$199.95 - 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 high but  after you have looked at the  programs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 appreciation of  the  work and  the skill  which  has gon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afting this  masterpiece.  This is  the Rolls Royce of  PC Pay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.  Development costs  have been very high, and  the mar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restricted than  for most programs.  It is of  interest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siness owners  and accountants  who have  an IBM PC  or IBM  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 and who do, or wish to  do, their own payroll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 going  to have  the wide  appeal of,  for example, 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, or a  general Menu Program, which  private individua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as companies might want to  buy.  The per copy price is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overned by the likely number of copies which will be so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  at $199.95  it will  repay its  cost many  times ov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ings  of time  for your  Bookkeeper  or Payroll  Manager, not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YROLL USA V1.3 6/6/1987 -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 the  increased accuracy and reduced  frustration. 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develop something like this in  house without adding 3 zero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 of that figure.  Sad to say, some companies have tri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also want  to compare it to the IBM  Accounting Assistan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roll Edition at around $700.00 for the PC, or with one of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36 Payroll Programs at  around $3,750 or $4,500.  PAYROLL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entioned, with our equivalent  PAYROLL CANADA system,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hton Tate Developer Regis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WARE  SALE PRICE  $99.95  - SAVE  $100.00 (50% 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 get things  started,  and in  recognit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uced sales expenses  allowed by ShareWare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 are having  a ShareWare  Sale.  If  you obtained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as a  ShareWare program (so we have  no sales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ay) and Register before  end January 1988 you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$100.00  discount  and  pay  only  U.S.$99.95 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.   That  is  a  50% saving.   Do  not 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gister To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 also a mandatory  $25.00 annual fee for  Tax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update fee is not intended to  last for ever, it is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 just  for the  next  few  years.   The  updates are  a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ment of your existing programs  and any other improv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to  the system will  be included.  You are  therefo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red of having the most recent release of the PAYROLL US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ave  paperwork, please  include your 1988  update fee 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check for a total  of U.S.$124.95, though if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pdate  fee can be  deferred until end  1987.  Please mail 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or money  order.  We have banking facilities  which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U.S.  Checks  and Money Orders, and postage  from the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Canada is at the same 22 cent rate as within the U.S.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 ahead, try it out, use it if you wish, but please do no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stop  you   from  Registering  right  away.  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s  we get,  and  the time  frame we  get  them in,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luence our marketing  plans for the future.  This in  tur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luence on  price.  We  do not  see it going  any lower,  but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e may force a loading for sales expenses so we can profi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l it by more conventional mea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note that these fees  cover your contribution to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and  distribution media only, in particular 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er ownership of  the program, nor are they high  enough to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urs on the telephone answering questions.  The odd simple quer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mind, but if  you are on to us for more than  a total (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alls) of 30 minutes we will have to bill you U.S.  $30.00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50 cents/minute) consulting fees for the excess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YROLL USA V1.3 6/6/1987 -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ees  were set  based on the  assumption that 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used on one computer  at one location.  If your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 Payroll at  multiple  locations and  you have  it  in mi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chase  one copy  then copy  and  distribute the  programs to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s,  then  you are  obviously  costing  us money. 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ciple applies if you are for example an Accounting Pract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partners who will each want their own copy to proces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 clients payroll.  If this  is your situation then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 with  the circumstances and we  can discuss a group  rate. 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l  that  we are  losing  substantial  sales because  of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ing then we will simply  copy protect the distribution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make  them key diskettes  for hard  drive users.  Don't  forc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is, we  prefer not to copy protect  because it inconven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nest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TAX 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 change State and  Local Taxes,  be sure to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TA from the PAYUSA.COM Configuration  Menu and check the other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s are  correct for your  State (supplied with  California 19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New  York City  1986).  California has  a State  Disability 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DI, which  we have handled as  an "Other Deduction", if 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ifornia or  any other State  which has a  similar tax be 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the  Configuration screens for  Other Prompts and be 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centage  calculation  is  turned  on and  the  rate  and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duction is corr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deral Taxes are  OK for 1987 - they are  not user updat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must be a registered purchaser if you want 1988 Feder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HE TRIAL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lide  Show is not  limited in any  way, but you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are  that IF  you only  have the  ShareWare trial  vers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 programs,  which are  otherwise fully functional,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 working if  either the current date or the  pay date ar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iry date (end July 1988).   We feel this is necessary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ason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Not  enough   people  voluntarily  pay  for   "ShareWa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fortunately  the  advertising of  some  of  the Disk 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ices  encourage this  by emphasising  words like  "FRE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$5.00  a  Diskfull".  Please  do  not  confuse ShareWar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  Domain (P.D.).   P.D. software  is free,  but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tle of that for business use and to the best of my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YROLL USA V1.3 6/6/1987 -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no  P.D.  Payroll programs for the  IBM PC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Copyrighted Programs which you can try for free and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ess than Commercial prices.  It can be low cost, bu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at 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ney you pay to Disk  Copying Services for disks is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 their copying  time, materials,  postage, handling,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heads  and  profit.  It  does  not  pay for 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on those  disks.  It only pays for 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ry them out.  Do not be misled into thinking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program  developers  receive  no  payment  from  the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ing/Distribution  services,  the  arrangement  exist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 it  provides  a  distribution  channel  to  get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into the hands of people  who want to use them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ing to  voluntarily pay  the modest Registration  Fe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her  than 2  or 3  times that  amount through  regular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nels.  Please consider that when  you buy a progra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ular  channels  you are  paying  more  for the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sts, Advertising, and Packaging, than for the program it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of  various abuses several ShareWare  author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  new programs  as ShareWare.   The future 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 the willingness  of end users  to pay  f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use regularly, if it dies it will be a pity becaus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good idea  for program developer (free  distribution)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r (try before you buy, low cost) al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To protect the future commercial marketability of thi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yroll is  strictly a  business application.   It may 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Ware does not  reach enough business users, if  so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to use more conventional  sales methods (at a higher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over sales costs.) We do not think we would still h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 if the  system  were  available for  free  and with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rictions in the  ShareWare market.  We have  to protec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uge investment in development co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cannot  replace the expired  programs overnight, so 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th for postal etc. delays and  mail your payment in a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 month before the expiry date.  The expiry date on Vers.  1.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July 1988.  Federal deductions  will be obsolete before th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le price ends in January 1988  so please do not leave 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st moment to  pay.  As soon as you decide you  wish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 put a  check in  the mail.   The sooner  we get  you on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ing list  the sooner we  can start advising you  of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you do  not  Register, we  do  not know  you  exist and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YROLL USA V1.3 6/6/1987 -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 comes  up you  should  know  about  we cannot  tell 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of  the way ShareWare  is passed around  we may not  ev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are that the BBS or Disk Copying Service that you got if from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, so we cannot tell them either.  If you want to tell u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 it from when Registering it would  help us to know wher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ions, and  to build records of  who is selling the  mos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possible future business development pla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cannot  afford to  provide you with  free software. 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ing you  the advantage of trying  the system out for 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s and  postage, or download  time, before you decide 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you like it enough to pay in  full for it, but we are not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away.  We think that is fair - don't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LIMITATION OF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programs  are be  subject  to  the usual  disclaimers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thistle Systems &amp; Programming  Ltd. makes no warranty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  or  implied,  including  but not  limited  to  any 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ies of merchantability and 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ing the programs and makes all programs available solely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as is" bas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no event  shall  Anthistle Systems  &amp;  Programming Ltd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le   to  anyone   for   special,   collateral,  incidental,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equential  damages in  connection  with or  arising  ou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chase or use of the programs and the sole and exclusive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nthistle Systems  &amp; Programming Ltd., regardless of 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, shall not exceed the Purchase Price (excluding Annu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s) Paid.   Moreover, Anthistle  Systems &amp; Programming  Ltd.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e  liable for  any claim  of any kind  whatsoever by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ty against the user of the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GOVERNING L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Limitation of  Liability  Statement  shall be  constru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preted and  governed by  the laws of  the Province  of Ont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ad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Fields" Included in the PAYUSA.DTA Employe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PAYUSA.DTA file  is a  Turbo Pascal  internal data 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YROLL USA V1.3 6/6/1987 -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It  is unlikely  that you will  be able to  read it 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other than those in the PAYROLL USA system.  The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length but you should be aware  that Turbo keeps its dat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format  to that used  by the BASIC language.  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ceded by length bytes, Reals  are longer than Basic's Real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is for  speed, accuracy,  and efficiency,  but it  has a 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 of hiding  your sensitive Payroll Data from  most prying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DOS DEBUG or Buergs latest LIST, etc., to do HEX Dump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It isn't guaranteed to hide it from everyone, a Hack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ledge of Turbo  could probably decode those  Reals into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s, but the dollars and cents are hidden from m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your information, though, I am listing here, with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the format of those fields  are.  It might help you decid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ut in them.  As a general rule, IF the PAYROLL USA syste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o put whatever you want in  a field, or to leave a field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it doesnt much matter what is in there (from a system view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t matters  to you  of course).   Where the system  has to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ice of known quantities in a field, and you enter somet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nknown, then a window will pop up when you enter it and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st of  the possibilities.  Use  the function keys, or 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s plus Enter, to make a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on't comment on every  field, some are self explana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name.  Where no indication of the  type of data is giv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  (i.e.  whole  numbers  and/or decimals,  usually  dolla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nts).  We have provided a  test PAYUSA.DTA file with 26 ficti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loyees for  you to play  around with.   You can try  changing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sing - use Ctrl Y ) some of  these fields in that file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.  F8  will do an  on screen calculation  of the pay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urrent pay screens when in updat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SN - Alpha or Numeric, up to 11 characters lo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cial Security Number, requires embedded hypehens 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into more readable groups in the standard way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ployee number (next) forms the  key to the file. 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 SSN/Empl  Num  must  be  unique,  and  because  it  is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once entered it cannot be changed, so be extra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get it right first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mpl Num - Alpha or Numeric, up to 10 characters lo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mployee Number,  you assign this as you do  n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SN, above.   Made part  of the  key so  you can  set up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  (with new  Empl.   Num.) if  a  terminated employe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-hired (because the SSN would be the sam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YROLL USA V1.3 6/6/1987 -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v Empl Num - Alpha or Numeric, up to 10 characters lo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 employee was re-hired with a new number, then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old number here to remind yourself where to lo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r Name - Alpha or Numeric, up to 16 characters lo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y not be bla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rst Name - Alpha or Numeric, up to 16 characters lo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y not be bla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reet - Alpha or Numeric, up to 33 characters lo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y not be bla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hone - Alpha or Numeric, up to 14 characters lo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wn - Alpha or Numeric, up to 33 characters lo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y not be bla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te - Alpha or Numeric, up to 22 characters lo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y not be bla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Zip Code - Alpha or Numeric, up to 10 characters lo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t  blank, this  is edited  to see it  is in  an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x - One Alph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 = Male, F = Fema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ried - One Alph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 = Single, M = Married, H = Head of Household, O = 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of these are valid for you depends on your Stat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ables (you may change the selection from the Config. Menu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YROLL USA V1.3 6/6/1987 -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r Born- The full 4 digit Yr, eg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 Born - Numeric, 1 or 2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 Born - Numeric, 1 or 2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e - Numeric, 1 or 2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continuously  recalculated from the birth  da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rrent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pation - Alpha or Numeric, up to 2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loyee Type - Alpha or Numeric, up to 3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is for Box 5 on the W-2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A = Statutory Employ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C = Dec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EG = Legal Re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42 = 942 Employ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G = Regular (not Abov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loyee Status - One Alph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s us  whether to  pay him/her  or not.  Must  be "A"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= Active - Normal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 = On Vacation - Stop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 = Laid Off - Stop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 = Terminated - Stop P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r Last Review - The full 4 digit Yr, eg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Salary and Performance Revie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 Last Review - Numeric, 1 or 2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 Last Review - Numeric, 1 or 2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YROLL USA V1.3 6/6/1987 -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r Next Review- The full 4 digit Yr, eg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will be notified when current date is close to this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 Next Review - Numeric, 1 or 2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 Next Review - Numeric, 1 or 2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 Method - One Alph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ow the pay is calcul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 = Sala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 = Hourly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 = Com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= Salary And Com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 = Hourly Plus Commi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lary Territory - Alpha or Numeric, up to 3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nd  next two fields  are for  those who use  a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de/Step Salary  Table.  Can be  left blank if you 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lary Level - Alpha or Numeric, up to 2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lary Performance - One Alpha or Numer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nual Sala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nual Salary &gt; $80,000.0 then you will be notifie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pped, to reduce possibility of too many zeroes due to ke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rr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urly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Hourly  Rate &gt;  $40.00 then  you will  be notified, 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pped, to reduce possibility of too many zeroes due to ke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rr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YROLL USA V1.3 6/6/1987 -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  Salaried employees  will  have an  hourly  rate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 calculated  (see  PAYUSA.COM Configuration  Menu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alary for use as a base for any over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 F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ow many pays per y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2 = Wee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6 = Biwee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4 = Semi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2 =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 = Quart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 = Semian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 = An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60 =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 = 10 Pay Teac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3 = Every 4 Wee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2 = 22 Pays ea.  Ye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time Permitted - Either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cation Accrual P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ant the system to set aside a percentage of earn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vacation accrual  fund then  enter the percentage  here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eave it set to z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cation Allow - Alpha or Numeric, up to 5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r notes to yourself on how long the person g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cation Taken - Alpha or Numeric, up to 5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r notes to yourself on how much a person already h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ck Accrual P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comments apply to this and next 2 fields as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rresponding vacation fields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ck Allow - Alpha or Numeric, up to 5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YROLL USA V1.3 6/6/1987 -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ck Taken - Alpha or Numeric, up to 5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Year- The full 4 digit Yr, eg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n employment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Mo - Numeric, 1 or 2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Day - Numeric, 1 or 2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Year- The full 4 digit Yr, eg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n employment e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Mo - Numeric, 1 or 2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Day - Numeric, 1 or 2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 Terminated - One Alph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y the person no longer works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= Shortage of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 = Strike or Lock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 = Return to Sch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 = Illness or Inju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 =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 = Pregna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 = Ret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 = Work Sh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J = Apprentice Tr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K = Other - Note on Comment Sc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mpt Fed Tax - Either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set  TRUE the  Federal  Tax  calculation will  be 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nded for  rare cases  where this is  permitted by  law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rtain ministers  of religion, etc.   Do not set this  to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YROLL USA V1.3 6/6/1987 -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because  earnings are  too low -  that will 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 in the  tax routines.   There are 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MPT switches like  this for other types of  taxes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ciples apply.   If they are  true then that  particular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ine will  be skipped and no  such tax will be  charged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re you only  set them true if you are  legally allow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old that tax for that particular employ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arnings  are more than  $10,400.00 you will be  remind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r obligation to notify the I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 Of Fed Exem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more  than 10  exemptions  you  will  be reminded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bligation to notify the IRS.  Taken from the W4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 Fed Addtnl Whold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C W5 Filed - Either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C W5 Spouse Filed - Either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2 Box 16 Line  1 Desc - Alpha or Numeric,  up to 1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ever is  in here at  year end will  be printed on  the W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eave it blank if nothing is to be printed in Box 1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2 Box 16 Line  2 Desc - Alpha or Numeric,  up to 1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e abo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mpt Soc Sec - Either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e comments under Exempt Federal Ta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dicare Qualified Fed Empl - Either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ts rate of Social Security Ta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YROLL USA V1.3 6/6/1987 -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mpt FUTA - Either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e comments under Exempt Federal Ta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mpt State Tax - Either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e comments under Exempt Federal Ta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 Of Reg. State Exem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many States  this will be the same figure  as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deral W4  exemptions.  However, it  can be different, 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ifornia the total Federal  Exemptions are split into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emptions and Additional Exemptions for Estimated Dedu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 of Addl. State Exem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e previous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 State Addtnl Whold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mpt SUTA - Either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e comments under Exempt Federal Ta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mpt Local Tax - Either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comments  under Exempt  Federal Tax.  Set  this to 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re are no local taxes in your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 Of Local Exem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 Resident for Local - Either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 Yr - The full 4 digit Yr, eg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YROLL USA V1.3 6/6/1987 -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 Mo - Numeric, 1 or 2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 Day - Numeric, 1 or 2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 difference between  the current date  and the  pa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eds the lessor of 1 and 1/2 pay periods or 45 day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 notified of a potential keying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 Account - Alpha or Numeric, up to 1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nd  the next  two fields determine  where sub  tot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aken on the printed Pay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nch Code - Alpha or Numeric, up to 3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t Code - Alpha or Numeric, up to 3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 Project - Alpha or Numeric, up to 1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To Calc Pay - Either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for  some strange  reason you  do not  want the 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ulate the pay  then set this to false.  You  may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own calculated amounts and they will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To Calc Tax - Either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for  some strange  reason you  do not  want the 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ulate the tax  then set this to false.  You  may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own calculated amounts and they will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ck 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ay for time not worked.   If you are using the sick accr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d feature, it  will be reduced by the dollar  valu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o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YROLL USA V1.3 6/6/1987 -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gal Hol 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ay  for time  not worked.  Usually  for Hourly  Pai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cation 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ay  for time on  vacation.  If  you are using  the va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rual fund feature, it will be reduced by the dollar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hours.  You must keep  the employee status active for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be calculated.   If  your employees  are  salaried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fer not to  use the accrual fund but just  pay them as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they are  on vacation, in that case no  alter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 is  needed, and if advance  pay is not required 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y need  be made on this  line.  Play around with  F8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ow this wor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ish  to stop pay being generated while  the employ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vacation  then the Employee  Status Code must be 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V", but  not until after the  pay cycle in which  the Va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y  itself  has   to  be generated (remember, only  Status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paid).  It is not enough just to omit entry of hours el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gative  pay  will result  as  the  non Government  de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 Pay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Hourly paid people - no entry needed for Salaried peo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Day Shift Prm 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nd other Shift items can be left blank if employee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ft Differentials.  If on shifts,  show how many of Reg. 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urs,  Overtime Hours,  etc.  were in  each  shift for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dition of the shift premiu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Aft Shift Prm 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Night Shift Prm 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Grave Shift Prm 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YROLL USA V1.3 6/6/1987 -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ime 1 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1 Day Shift Prm 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1 Aft Shift Prm 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1 Night Shift Prm 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1 Grave Shift Prm 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ime 2 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2 Day Shift Prm 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2 Aft Shift Prm 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2 Night Shift Prm 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2 Grave Shift Prm 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ime 3 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3 Day Shift Prm 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3 Aft Shift Prm 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YROLL USA V1.3 6/6/1987 -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3 Night Shift Prm 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3 Grave Shift Prm 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l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rmally System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 W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rmally System Calculated from above entr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ime 1 A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rmally System Calculated from above entr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ime 2 A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rmally System Calculated from above entr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ime 3 A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rmally System Calculated from above entr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Prem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rmally System Calculated from above entr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ck P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rmally System Calculated from above entr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gal H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YROLL USA V1.3 6/6/1987 -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rmally System Calculated from above entr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ion Bo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nual Bo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eceives special tax treatment,  taxed by add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nual income  instead of the  pay period income.   Assumed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urring item and this  reduces overpayment of tax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lower paid peo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a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a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ay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rmally System Calculated from above entr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 Actual P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rmally System Calculated from above entr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 are  regular tips  reported  by  or distribut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ployee.  This will not be summed into the pay check 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the fringe  benefits, they are for tax  purposes only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 not made  any provision  for "Tips  deemed to  be Wag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lected by employees  earning less than the  minimum wage,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YROLL USA V1.3 6/6/1987 -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inge Ben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inge Ben Oth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inge Ben Oth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inge Ben Oth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xable P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deral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CA So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 Un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calculated  if you  have set  the Configuration 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ate that  in your State the  employee pays some or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SU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duct I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duct Charit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YROLL USA V1.3 6/6/1987 -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duct Charit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duct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duct Med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duct De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duct Other Heal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duct Life In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duct Acc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duct Social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duct Xmas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duct Automob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duct Oth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duct Other 1 thru 4 can be either fixed dollar amounts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 set to  a  percentage  of either  Actual  Pay (ex.   Fr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nefits)  or of  Taxable  Pay (incl.   Fringe).  Setting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led from the  PAYUSA.COM Configuration Menu. 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nies may wish  to use Deduct Other 1 for  SDI with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ulation turned on.  If percent is on the cursor will no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these fields on the employee scre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YROLL USA V1.3 6/6/1987 -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duct Oth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duct Oth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duct Oth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De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 P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ce E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cated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ps you want  added to the pay check .  Also see previou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ips added to taxable income.  If you are paying the ti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mployee  by including them  in this  pay check and  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to  be deducted then  the amount  will need to 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wice, once in each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 Tax Reimbours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ployee Expense Items, e.g.  Gas,  Uniforms, etc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dd  them to the pay  check  rather than issuing 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eck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 Tax Reimbours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 Tax Reimbours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 Tax Reimbours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YROLL USA V1.3 6/6/1987 -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sue Check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ck Accru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nd the remaining fields do not appear on the employee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 or  statements, they  represent your liabilitie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mployees or to the Gover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cation Accr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ta W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ta Li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ta State Credit Av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ta W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ta Li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xble 941 Soc Sec W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xble 941 Hosp Insc W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xble 941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xble 941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YROLL USA V1.3 6/6/1987 -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t Soc Sec On W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t Soc Sec On Hosp In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t Soc Sec On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t Soc Sec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 avoid  a lot  of  duplicated  verbiage, I  omit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  over and  over  again, that  all  tax items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ance EIC are normally  system calculated, the dollar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 summed by  the system,  and  all fringe  benefits and 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vernment deductions,  once entered will be  copied into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y records.  For example if  you show an employee con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5 to the Xmas Club, it will be $5 every pay from that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ess you change it.  Note that  Hours and other pay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copied in this way - they are set to zero after a pay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avoid the possibility of inadvertantly paying too mu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EMPLOYEE TERM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an employee terminates the  employee status cod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 (1st basic  info.   screen)  and the  end  date and 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ed (2nd. basic info.  screen) filled in.  Once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the automatic  calculation of pay and taxes,  and sel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y cycle, will cease.  Therefore, if the employee termina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 of  a regular pay period  you probably will not  wan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 records to terminated until after the pay cycle is done (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 terminate too early  the final pay will  not be done  -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tus "A" are pai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 employee terminates in the  middle of a pay  perio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wish to use F8 to calculate the final pay then (if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heck  immediately) manually  issue a  check for  it based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s on the screen.  Turn off the automatic pay calcs / tax cal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ppropriate  to prevent PAYUSBAT from  changing your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leave  the employee status etc.  alone until after the  nex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cle to  ensure inclusion on  the payroll register, update  of YT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YROLL USA V1.3 6/6/1987 - 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  Because the status was not changed the final pay che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 as usual, so  if you issued a manual check  then make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trieve and void the  computer issued one.  Terminated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utomatically purged  from the PAYUSA.DTA file at  year end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ve to keep them until then for production of the W-2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Editor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line  editor, used  for  inputting  each field,  is 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phisticated.   Its command  set  is as  far  as possible 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, it can be seen any time the editor is in us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the  employee  file  has  no  index  then  one  is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AYUSA.INX) . This only takes a few minutes so we recommend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 any doubts about the  index you delete it.   (eg. 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had been a power failure, the plug was pulled, or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d off, while the program was  running).  The index is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start of each session,  updated in memory during the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rewritten out  to disk when you select the  End Run choi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mplete employee record consists of several sepera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 with its  own  ID.   The indexing  method  allows  them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where in the file, not necessarily placed all together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so that the file does not have to be rewritten to make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records, eg. if a comment is added to an existing employe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appended to the  end of the file and the  index is al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  it to  the  previous records  for that  person  which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where in  the middle of the  file.  If you update  a record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a name,  the original record is located and  re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spot on  the diskette.  Before any on line  updates ar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 given an  opportunity to  cancel them.   When adding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loyee you are  given a choice to abort the  addition when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each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dex (PAYUSA.INX) is read into memory at the star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 and the memory copy is  used throughout the session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the  session the updated index is written  out.  The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in  the PAYUSA.DTA file  is updated  on the disk 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ish with each  employee.  It is vitally important  that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s  in   step  with   changes  to   the  employees.    In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mstances there  will be no  problems, but  if there is 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ure, or the  computer is switched off, etc. in  the middl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session the updated index will not have been written o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happens, or if you have any other reason to doubt th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YROLL USA V1.3 6/6/1987 -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 index, then  just erase it.   The PAYUSEDT.COM 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create  a new index next  time it is  run.  (Just to be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fe side  this is in fact  what the PAYUSBAT.COM program  do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run a Pay Cyc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YUSA.DTA file is physically re-organised when a pay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run, and  at that  time  all records  for one  employee are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ether  and a  new index  is  created.  If  you use  our buil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 to copy the output file to the input directory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 take care  of  the index  as well,  but  if for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nge reason  you get in  a situation where you  wish to do 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hen  be sure the  output .INX file  is also copied. 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rds do not use the input index with the outpu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Backup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ployee records are important.  You should keep backu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  line records  include YTD  totals, but  details of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pay period.  We would have  liked to keep details of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st year's  pay periods on line,  but if we did  you c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 handful of employees on each  diskette by the end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 at least the prior run, and the accounting extract fil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t outs of the accounting extra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eping backups is your responsibility - the system does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 for  you.   Please  bear  in  mind  that  the  PAYUSCUR.DT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USYTD.DTA files,  plus any .DIF /  .DBF / .POP files  you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port  purposes, are  rewritten in each  pay cycle,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s them to be temporary files and writes over the last one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to keep  them you must back them up  (DOS COPY, etc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pay cycle.  Also PAYUSA.DTA  is constantly being updated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 is  overwritten (after  warning you)  the first  time you  d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date after a pay cyc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TARTING YOUR OWN PAYUSA.D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add employees to our  test file for test purpose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once  you are ready to  start with your own  employe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  pay cycle  you should  start a  new file  which has  on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ople on it.   None of our data should remain.   Keep a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our file  in case you want  to use it again, but  ERASE (DOS)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from the input and output  directories.  Do not erase any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or any files which an extension starting .00?  . Do not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.CNF file  (the "do not erases"  are all files which  must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directory)  if you have already  update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contains.  Be sure to  check the Configuration Menu of PAYUS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heck you  have the correct State and Local  Taxes, Employe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, etc.  specified (i.e.  the .CNF  file is  correct)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YROLL USA V1.3 6/6/1987 - 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o the  PAYUSEDT.COM program to add the  new employees (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un as  a main menu choice  from PAYUSA.COM ).  It  will wa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re is no input file, then  it will create one.  Ad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employee before terminating the  program, else it will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 file with  zero records  and  next time  you run  it the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 will report  an error.  You must always start  with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or no file at all.  An existing empty file is not accep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SLIDE SHOW IS STRONGLY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AYUSA.DOC  file should  be read  in conjunction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es of annotated electronic slides displayed by PAYDEMO.C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in more  about how  PAYROLL USA works.   For space  reas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des are  not on this disk,  but they are available  and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enclosed  if you  got this  disk from us.   They may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 into  two  archives  to  save  space  -  PAYDM1.AR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DM2.ARC - if so they must be  expanded back to full siz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 or  ARCE program before you  can use them.  You  really mus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 to properly  understand what  the  PAYROLL USA  system i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b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 xml:space="preserve">6th.  June, 198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hristopher Anthistle, F.C.I.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residen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nthistle Systems &amp; Programming Ltd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563 Patricia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Oakville, Ontari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CANADA L6K 1M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elephone: (416) 845 795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YROLL USA V1.3 6/6/1987 - 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