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a collection of technical bulleti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&amp;T 6300 PC. All of these files are ASCII tex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YPEd or printed with most text editors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1-29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73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     .      3161              [AT&amp;T 6300 Bulletin 1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lletins from the AT&amp;T PC6300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1    .      1513              [AT&amp;T 6300 Bulletin 2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2    .     37872              [AT&amp;T 6300 Bulletin 3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3    .      3241              [AT&amp;T 6300 Bulletin 4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4    .      9721              [AT&amp;T 6300 Bulletin 5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5    .      4249              [AT&amp;T 6300 Bulletin 6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6    .      1801              [AT&amp;T 6300 Bulletin 7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7    .      3313              [AT&amp;T 6300 Bulletin 8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8    .      3241              [AT&amp;T 6300 Bulletin 9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9    .      5257              [AT&amp;T 6300 Bulletin 10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10   .     21384              [AT&amp;T 6300 Bulletin 11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11   .      2377              [AT&amp;T 6300 Bulletin 12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12   .      8497              [AT&amp;T 6300 Bulletin 13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13   .      3673              [AT&amp;T 6300 Bulletin 14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14   .      2305              [AT&amp;T 6300 Bulletin 15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15   .      1873              [AT&amp;T 6300 Bulletin 16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16   .      6624              [AT&amp;T 6300 Bulletin 17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17   .      2521              [AT&amp;T 6300 Bulletin 18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18   .      2449              [AT&amp;T 6300 Bulletin 19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19   .      5257              [AT&amp;T 6300 Bulletin 20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20   .      5113              [AT&amp;T 6300 Bulletin 21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21   .      8929              [AT&amp;T 6300 Bulletin 22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22   .      3169              [AT&amp;T 6300 Bulletin 23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23   .      2017              [AT&amp;T 6300 Bulletin 24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24   .      1297              [AT&amp;T 6300 Bulletin 25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25   .      2377              [AT&amp;T 6300 Bulletin 26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26   .      5904              [AT&amp;T 6300 Bulletin 27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27   .      1297              [AT&amp;T 6300 Bulletin 28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28   .      1441              [AT&amp;T 6300 Bulletin 29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29   .      4969              [AT&amp;T 6300 Bulletin 30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30   .      1153              [AT&amp;T 6300 Bulletin 31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31   .      2088              [AT&amp;T 6300 Bulletin 32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32   .      2377              [AT&amp;T 6300 Bulletin 33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33   .      2233              [AT&amp;T 6300 Bulletin 34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34   .      1585              [AT&amp;T 6300 Bulletin 35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35   .      1729              [AT&amp;T 6300 Bulletin 36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36   .      3312              [AT&amp;T 6300 Bulletin 37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37   .      4464              [AT&amp;T 6300 Bulletin 38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38   .      1513              [AT&amp;T 6300 Bulletin 39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39   .      3025              [AT&amp;T 6300 Bulletin 40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40   .      1729              [AT&amp;T 6300 Bulletin 41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41   .      2305              [AT&amp;T 6300 Bulletin 42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42   .      3457              [AT&amp;T 6300 Bulletin 43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43   .      1801              [AT&amp;T 6300 Bulletin 44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44   .      2953              [AT&amp;T 6300 Bulletin 45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45   .      5257              [AT&amp;T 6300 Bulletin 46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46   .      1513              [AT&amp;T 6300 Bulletin 47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47   .      2953              [AT&amp;T 6300 Bulletin 48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8    .TXT   3072              [AT&amp;T 6300 Bulletin 49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on the Sidekick 1.56A patches for PC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14   .TXT   4096              [AT&amp;T 6300 Bulletin 50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s about using a COPYIIPC board on the AT&amp;T PC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30   .TXT   2048              [AT&amp;T 6300 Bulletin 51 of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on low level formatting for PC6300 ROM 1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