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three label printing progra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anner, a program to print large banner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2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CMT.EXE 207612 ver. 1.0     [LABEL CMT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general purpose Labe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1 .CMT  10240 ver. 1.0     [LABEL CMT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1 .NTX   6144 ver. 1.0     [LABEL CMT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DTA1 .CMT   1090 ver. 1.0     [LABEL CMT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WORK1.CMT    130 ver. 1.0     [LABEL CMT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DIR1 .CMT    480 ver. 1.0     [LABEL CMT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ANNER.COM  41731 ver. 2.0     [PC-Banner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Banners on Graphics Printers in Lar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NOW    604 ver. 2.0     [PC-Banner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.EXE   2176 ver. 2.0     [PC-Banner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B    .EXE  19840              [Disk Label Program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ette label program with Lattice 'C'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program locks up most AT type computers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disk labels on PC and XT type machines. If you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t runs on all ATs, please submit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B    .C     6784              [Disk Label Program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LABL .BAS   4224              [All Label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lets you print labels and also include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special codes to certa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LABL1.BAS   3584              [All Label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CODES.BAS   2688              [All Label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CODES.BAS   2688              [All Label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BS.COM  20992              [Write Labels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designed to print out custom label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BS.DOC   2560              [Write Labels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