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8-1990 by PowerSoft and David G. Th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e Users Guide .............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tract ..................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.................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that definitely NEED Tame 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ing if your applications need Tame 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ame ..........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program runs slower with Tame 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ing Tame in a batch file 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ame with other multi-taskers 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Tame concepts ..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frequency value 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default options .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me status ...............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e Command Reference ...........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switching options ........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 tuning for an application 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options ............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tasking Specifics ......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 ..................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Dos ................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niview ..................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view ...................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M/386 ....................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3.0 and Windows/386 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Specifics ........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e Upgrades .................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User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8,1989,1990 by Power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avid G. Th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un in a multi-tasking environment such as DESQview, you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d that some programs really slow down the whole system, even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seem to be doing nothing except waiting for you to type something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irst encountered this type of program, I accepted it as part of the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paid for multi-tasking.  The Tame program proves that this is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.  In fact, the Tame program will significantly reduce the overh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rograms, without hindering their performance when they reall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e is designed to work with any DOS based multi-tasking environment,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special hooks for use in DESQview, Double Dos, Omniview, VM/386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  If you use Tame with another multi-tasker, please let me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or not it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copyrighted material.  It may be freely distribute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ame to speed up your applications, please contribute to the autho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nd $20 or more,  you will receive a registered copy of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program, and also a printed manual.  If you have any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mments, I may be reached at the PowerSoft BBS, (404) 928-92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s should be mailed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G. Th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o Power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 9563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luth, GA 30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that definitely NEED T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pplications will continually poll the keyboard, wai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press a key.  Tame has been proven to significantly r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head on all these applications.  For each application listed here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obably 100 more that need T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end of this document for special options that may be desir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, by solutio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4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si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vard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dit, by Mansfield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id 3D, by PC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us 123, by Lotus Developmen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us Agenda, by Lotus Developmen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us Manuscript, by Lotus Developmen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editor, by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on Commander, by Peter Norton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OARD, by Clark Development Company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 Perfect by Word Perfec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talk, by Lat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ix by Exi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nado Notes by Micro Logic Co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t BB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erfect, by Word Perfec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erfect Fil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COMM, by Omen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ing if your applications need T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rogram that uses CPU cycles looking for keyboard input needs Tam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way to see if a program does this is to run a simple test.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all your favorite programs that you spend time entering data with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programs such as word processors, spreadsheets, editors, an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way to see if a program needs tame is to use Tame to run the progra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what happens.   You may evaluate whether or not Tame is effectiv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at statistics generated with the Tame command, or you may use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y standard CPU benchmarks to test its effective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est a program with Tame, be sure you are in DESQview or another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tasking system, and type the following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-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run your program, and work in the program for a little while, then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.  Type the following command line to obtain a summary of T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/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ed totals include the number of keyboard polls tha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ed.  If this number small or zero, then Tame may not be nee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.  With some extremely keyboard-hungry programs,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polls can number into the thous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cond, and more direct way to test the effectiveness of Tame is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without Tame, and simultaneously run tame with the /Geiger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other task.  This is done with the following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-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/G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hear ticks that indicate how loaded the CPU is.  If the ticks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ably when you are in the application, it probably needs Tam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case, run TAME-RES, and re-run the application.  The 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do not slow nearly as much as before.  This is because Tame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ackground tasks running at nearly full speed, at least whil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ctively needing the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run the /Geiger option without first loading TAME-RE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done, the Geiger counter will not be Tamed, and the Geiger tick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in bursts.  Each burst represents a full time slic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tasker gives to the Geiger task.  If the untamed Geiger never sto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can be fairly sure that nothing else is getting much of the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trust the Geiger counter that is built into Tame (you may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 have "loaded the dice"), try a more standard CPU benchmark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on's System Information (SI) program.  To do this, load Tame in one ta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xecute your program in that same task.  Wait until the applic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le, and waiting for keyboard input.  Your program is now being Tamed. 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to another task and run the benchmark program.  Try this agai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ing the first program (Either type TAME /OFF or TAME /Uninstall)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chmark indicates that the CPU is faster with Tame, then you know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ing.    Also, experiment with which program is in the foregr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in the background.  This experiment is necessary if you have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view background task priority to a very low number.  In any event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ve, since it indicates the amount of processing tim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an get while you are using that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e is composed of a resident (TSR) program, and also a controll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ident portion of Tame must be loaded before running the main T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is is done with the TAME-RES command.  For example,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s will run Lotus 123 with Tam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-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lways want Tame to be used, you may create a batch file (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RUNLOTUS.BAT), with the following command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-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eneral purpose variation of this batch file comes with Tame, and is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E-RUN.BAT.  Using the batch file, the following command line will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thing as the previous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-RUN LO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ormally execute the program with the DESQview "Open Window" menu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modify the definition of the window.  To do this, use the "C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Change Program) option of the "Open Window" menu, and chang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AME-RUN (or your custom batch file) and add what was previous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o the beginning of the command 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ME-RES command has some of the functionality of the TAME-RU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 into it, with a few restrictions.  It must run a .COM or .EXE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path name of the program must be specified.  For exa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will Tame Lotus without using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-RES C:\123\LOTU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riation of this syntax is available when a "cloned" TAME-RES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 In this case, you may preset the Tame options that work bes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US, and automatically invoke LOTUS whenever the cloned copy of TAME-R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program runs slower with T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me cases, the program may initially run slower (or "feel" choppy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e installed.  This is frequently corrected by a few steps that will 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e for the application.  First, try specifying the /Max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scribed below) to increase the number of polls allowed before Tame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witch tasks.  A good value to try is /MAX:32,3.  In some cases,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ax will have little effect if /KeyIdle is also specified.  This is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ost well-behaved programs that issue the keyboard idle inte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 prints very slowly, try the /PARallel option. 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e to watch the parallel port, and will not invoke a task switch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is being used.  For example, the following command lines should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Word 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-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/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Tame in a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un your application with a batch file, you may like to add T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atch file.  The only problem here is the fact that differen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different Tame options, and also some programs will run 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DOS Shell.  Tame has special options for dealing with this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batch file will run Lotus 123, and will restore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e parameters before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* It is assumed that TAME-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* has already been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/GETALL:TAME_123 /ON /MAX:3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%TAME_12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AME_123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ame with other multi-tas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e has special hooks to work very effectively with DESQview,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niview, VM/386, Double Dos and Topview compatibles.  Tame may be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multi-tasking environments, but may not be quite as effective.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eed to include a command line option to specify the method that T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use to give idle time to the other tasks.  The /KeySwitch metho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ffective with programs that are polling the keyboard, and are not p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devices.  It may not be compatible with some application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programs.  The /HaltSwitch option is compatible with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but may not be effective, depending upon the multi-taskin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used.  In either case, run Tame as normal, and Tame will defaul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altSwitch task switching option.  The following command will run Lotus 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 environment that is not directly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-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 multi-tasker that Tame is not effective with, I would lik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ct me.  I need to know some technical data regarding how to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trol the multi-tasker.  If it is feasible, I will add direc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at multi-tasker to the Tam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 Tame con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e works by detecting when a program is continually polling the key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es its best to allow the multi-tasking software to switch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k.   It detects that a program is polling the keyboard after 3 succ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polls that occur within 1/18 of a second, and during that ti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oes not write to the screen or issue any DOS requests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polls the keyboard a fourth consecutive time, Tame check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time for a key-press, and if a key was not pressed, it tries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hreshold may be increased or decreased using the /FREQUENCY:n,m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n is the main threshold.  The n parameter specifies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cutive polls that may occur in a single PC clock tick before T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tasks.  There are 18.2 clock ticks per second, so the "tr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 is actually 18.2 times the value of n.  If n is too low, then T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witch tasks while the application really is working.  If it is too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ame may never switch tasks.  Unfortunately, a "one size fits all"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n is not possible, since it depends largely on the speed of the mach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the software that is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asonable value for n will be computed by Tame if you specify /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o parameters.  This is done using a very crude formula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of the CPU.  Since the CPU speed measurement can take a few second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commended that this feature be used only one time, and an actua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pecified on subsequent r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FREQUENCY option restricts the time period that Tame is allowed to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polls.  This allows Tame to measure the amount of real work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is doing, where more polls per clock tick are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 actual work being done by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me instances, it may not be appropriate to watch the clock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mulating keyboard polls.  This is the method that Tame used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2.2, and is very effective in many instances.  It also happen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more easily tuned, since the values do not normally depend on th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achine.  This may be done by specifying /MAX:n,m option, where 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threshold.  If n or m is much too low, then Tame will switch 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application really is working.  If it is too high then Ta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witch tasks until long after the program has settled into a p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, reducing the effectiveness of Tame for a brief period after each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essed.  Since most programs are capable of polling 100 to 300 time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, these parameters indirectly correspond to an "idle time limit"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nforced by T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ame detects excessive keyboard polling, a second threshold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hreshold is normally much smaller than the initial threshol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 to 2.  In effect, Tame will allow 3 keyboard polls, switch tas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switch tasks on every third successive keyboard poll until a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, or the program does something besides poll the keyboar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the first threshold to be raised to a high number to accommodat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without significantly sacrificing the effectiveness of Tam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cases, the default of 2 for the second threshold is adequate, a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lowered all the way to zero if desired.  It may be chang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ing a second parameter of the /Max or /Frequency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applications will grab the timer interrupt that always occurs 18.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second.  In many cases, this interrupt takes a lot of processing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really provides very little utility.  To avoid wasting processi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ing the timer interrupt, you may prevent the applica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ing the timer interrupt by specifying the /NOTIMER option. 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, the timer interrupt may be used to keep a clock running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lock may not be worth much to you when you consider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time it uses.  For example, the following commands will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 editor, (as long as the auto-save feature of Brief is disabled)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ain a significant amount of processor time for background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-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/NO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applications spend a lot of time polling the system clock, norm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an maintaining an on-screen clock while it is wai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devices to have a character ready.  The /TIMEPOLL option instructs T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eat the date and time query in a manner similar to the keyboard po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ield the time slice after successive date or time queri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s run PCBOARD, which keeps an on-screen clock while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ommunication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-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/TIME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applications will also benefit by specifying /NoBackGround. 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ly available with DESQview, and should not be used with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 When this option is set, Tame will set the task to not ru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when it is polling.  This will completely shut down the task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brought into the foreground.  When the task becomes active again, T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store the task status, to again allow it to run in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utomatic mode switching is extremely effective with most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frequency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e will compute a nominal value for the frequency threshold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/Frequency with no parameters.  This is done using a very cr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 based primarily on the speed of the CPU.  In many cases, thi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dequate.  However, when computing this number, Tame does not fact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pecial characteristics of a specific application program.  To tu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 for a specific application, some real measurements ar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by closing all tasks except a single task that is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batch file named TAMETUNE.BAT that comes with the T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archive.  Run this batch file and supply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as an argument.  This batch file will simply clear Tame tot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run the application.  Run the batch file, and bring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ts normal input state as soon as is possible.  Let it remain idle f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ten seconds.  During this time, Tame is counting actual keyboard p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waiting ten seconds, exit the program as quickly as possible.  T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a total number of polls per clock tick that occurred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in the application.  Since you know that you were idle during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ime, this number represents that rate which the application is 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olling the keyboard.  A good value to specify for the frequency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etween  to  of the measured poll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defaul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ial version of TAME-RES with custom options may easily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done by specifying the default options, and then using the /C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 This creates a new program that may be used in place of the TAME-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AME command combination.  The following example creates TAME-123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defaults to the /NoBG and /FREQ:20,2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-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/NoBG /FREQ:20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/CLONE:TAME-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, to load Tame resident and run Lotus 123, the following commands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-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the following command c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-123 C:\123\123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is cloned version of Tame is set up with options specifically tu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123, then we may wish to place the 123 command into the new C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very convenient since it allows the Tamed version of 123 to b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simple command.  This may be done using the following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-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/NoBG /FREQ:20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/CLONE:123T,C:\123\123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creates a modified version of TAME-RES.COM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un the 123 command - it does not modify the 123.EXE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, to run Tame and Lotus 123, the following command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m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Status option prints many statistics that Tame accumulate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.  These statistics are interesting to see, and they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for tuning Tame and the multi-tasker.  This is a sample status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release 2.40  (Non-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8-1990 by PowerSoft and David G. Th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Totals - Running in DESQview Task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olls      = 21,5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polls     = 21,2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switches  = 10,6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BG requests  =  1,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apsed Time   =  4,172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ctive=7  Polling=29  Input=0  Yielded=4,13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l rate      =      10 polls per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polls per 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6 polls per running 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/ON /NoBackGround:10 /NoTimer /TimePoll /KeyPoll /No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Parallel /NoSYMbols /NoKeyIdle /Freq:20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Polls       The total number of times the program polled to see if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Polls      The total number of times the program called DOS requ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ate 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k Switches   The number of times that Tame has forced a task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BG Requests   The number of times that Tame instructed DESQview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nly when it is in the foreground,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 This number can sometimes get very high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has no way to know if the program is current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, and, if it is, DESQview will ignore the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psed Time    The total time that Tame has been running.  This ti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d in seconds.  Tame does its best to break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into useful categories which are shown on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         The amount of time the task was active doing real work. 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imitations in the measurement capabilities of Tam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also include some time that was actually spent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s.  This can happen when the multi-tasker switches 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ame sees a need to, which is the normal case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is working very hard.  The measurement will be fa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te except times when this task is working h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asks are also working very hard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ling         The amount of CPU time this task spent polling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          The amount of time this task spent waiting for inpu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fferent than polling because the task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to not receive control until a key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 This is the normal case when waiting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, unless Tame or another program is monitoring the i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(INT 28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elded         The amount of time that Tame has yielded to other task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measure of the time difference between when T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tasks, and when control is returned to t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umably, each other task has had a time slice dur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l Rate       This is the ratio of total polls (Key-polls plus Time-pol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s occurred per second, per tick and per running 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ick is a measure that is internal to the PC, and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1 ticks per second.  The total number of running tick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m of active time plus polling time, multiplied by 1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ks per second.  The polls per active-tick is an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o how fast the program normally p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k switch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purpose of Tame is to switch to another task when it detec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is wasting time polling the keyboard.  With DESQ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Omniview, Topview, VM/386 and Double Dos, the native paus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to switch tasks.  Since Tame does not have specific support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taskers, you need to set the task switching method for thes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taskers.  The following options specify the method that Tame sh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switch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ESQVIEW       Use the native DESQview task switching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OUBLEDOS      Use the native Double DOS task switching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altSwitch     The /HaltSwitch option specifies that Tame should execu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LT instruction when polling is detected.  This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found to cause some multi-taskers to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another task.  This is the default task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when Tame does not recognize the multi-tas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KeySwitch      The /KeySwitch option specifies that when the program po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, Tame should tell a white lie and say that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pressed.  Most applications will immediately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 that Tame claimed was already pressed.  Sin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was not pressed, DOS will wait for a key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 Most multi-taskers use this wait for a key pres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queue to switch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KeySwitch option could be the most effective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ing method in Tame, but it will not work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 Specifically, it will not work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that poll devices other than the keyboar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ograms that occasionally flush the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so not effective in Windows/3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OMNIVIEW       Use the native Omniview task switching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TOPVIEW        Use the native Topview task switching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M386          Use the native VM/386 task switching method which happe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 same as /Halt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INdows        Use the native Windows task switching method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 with Windows 3.0 and Windows/3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 tuning for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Tame options will work well with most programs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s of some programs will run slower with Tame.  With other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e may not reduce the CPU overhead, even though the program po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.  The following options may be specified in order to ad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 of Tame on a specific applic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NT15          This option improves the effectiveness of Tame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, but it does not work on all computer system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, with some machines, it will lock up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may be turned off by specifying /NoINT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oBG:n         This option can be very effective with DESQview, 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Gonly:n       ignored if another multi-tasking system is being used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specified, Tame will patiently do a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switch n times.  If no activity is detected, t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struct DESQview to temporarily run this program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t is in the foreground.  As soon as this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ught to the foreground, Tame will instruct DESQvie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allow it to execute in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extremely effective in preventing i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processes from slowing performance of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s.  However, since its net effect is to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the task (if it is in the background), it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 to how well the /Frequency or /Max 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ned.  It also will not be effective with background 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ay remain idle for a period of time, and becom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external events (e.g. communications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may be turned off by specifying /NoFGon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req:n,m       This option may need to be used in order to fine-tune T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ets n as the number of consecutive keyboard poll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tick that are acceptable before Tame decid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doing no other work except polling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umber defaults to 3.  If this number is too low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may switch tasks while the program is really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/Frequency with no parameters will allow T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 a reasonable value based on the speed of the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some application programs poll the keyboard at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(even while they are working), so this option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provide advantages over /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KeyIdle:n      This option works well with many programs that are grac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to inform DOS that it is somewhat idle while it po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.  When Tame detects this idle situation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lower the /Max or /Frequency threshold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ems to work especially well with programs tha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 DOS when it is idle, and the standard threshol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-1, telling Tame to never switch tasks unl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confirms that it is really i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with DESQview release 2.26, this op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for tasks that spend a lot of tim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 This is because DESQview detects the fact that T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atching the idle interrupt, and when at the DOS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 goes out of its way to make sure the idle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alled, wasting some processing time unnecessaril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still very effective inside some program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only occurs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may be turned off by specifying /NoKeyI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oKeyPoll      This option instructs Tame to not look at keyboard p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 be useful with some programs that poll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ey are working or not, but they poll the d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only during keyboard input.  In this case,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to switch tasks based on the /TimePoll switc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all key p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may be reversed with /KeyP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ax:n,m        This option may need to be used if the application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slower with Tame.  It sets n as the number of cons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ls that are acceptable before Tame decid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simply polling while waiting for input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s too low, then Tame may switch tasks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really working.  If you suspect tha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a particular aspect of the program) is slower with T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se this number.  Parameters as high as a few thous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needed in some cases.  Note that the /Frequency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used in place of /Max, and /Frequency is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number may optionally be specified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number of consecutive polls that Tame u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asks after it has already determined tha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a poll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n or m may be -1, which indicates that Tame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a task switch based upon polling alone. 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 with programs that issue the keyboard i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while they are polling the keyboard,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 Tame from switching tasks from intermittent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ome cases, changing /Max will have no apparent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/KeyIdle is also specified.  This is the case with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-behaved programs that issue the keyboard idle inte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oTimer        This option prevents the application from proc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r interrupt that is normally issued by the PC 18.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second.  This option may disable some featur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and should be used with caution.  It is ver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ograms that use a lot of CPU processing the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, and accomplish li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orks by intercepting the programs reques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by the timer interrupt.   The program assumes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lled on a regular basis by the timer interrupt, b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ame did not pass this request on to DOS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ver be called by the inte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may be turned off by specifying /T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ARallel       This option instructs Tame to watch BIOS level paralle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s, and if the port is frequently being used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a task switch.  This option is not normally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with programs that bypass DOS in acc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 It should be used only when it is really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ERial         This option instructs Tame to watch BIOS level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s, and if the port is frequently being used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a task switch.  This option is not normally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with programs that use the serial port (e.g. 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, bulletin boards, etc...).  It should be us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is really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TimePoll       This option instructs Tame to consider a reques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time to be similar to a keyboard poll.  This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with programs that constantly update an on-screen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may have no effect when /KeySwitch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ended that the second /Max or /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have a minimum value of 2 when /TimePo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may be turned off by specifying /NoTimeP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LeaR          Zero the totals that Tame displays on the status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LONE:file     This command will make a special version of TAME-RES.CO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customized default parameters.  The currently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will be placed into the cloned program. 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, the /CLONE option should be the only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hat is specified.  The cloned program i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ile value, and should be named TAME-xxx where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 abbreviation for the application name. 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-xxx.COM may be run in place of the TAME-RES.C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.EXE duo that is frequently needed when starting up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LONE:f,c      This command will make a special version of TAME-RES.CO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customized default parameters, and als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un a specific command.  The currently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will be placed into the cloned program. 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, the /CLONE option should be the only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hat is specified.  The new COM may be run in pla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ME-RES.COM, TAME.EXE and program combinat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needed when starting up a new task.  Note that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name of the new COM file (without the .COM suffi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 is the full path name of the EXE or COM styl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to b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Geiger:p,t,f   This option starts up a sound that is similar to a G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.  This sound speeds up when the system is id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s as other tasks demand CPU resources.  It is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tool for monitoring the effectiveness of Tame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llows you to monitor the amount of CPU th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will use with and without T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optional parameters that may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 parameter sets amount of time of the pause that oc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Geiger ticks.  The default value is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of the CPU.  The t parameter sets the amount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ick takes.  The default is 1.  When t is zero, a f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k may still be heard.  The f parameter sets th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icks, in Her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GETALL:var     Get the current Tame parameters, and place them in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named var.   This option is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n a batch file, in order to restore the Tam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unning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has been tested with DOS versions 3.1 and 3.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 will not work with DOS 3.2.  I hope to correc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with a future release.  If you are run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tasker with DOS 2.0, I strongly recommend you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 3.x so you can take advantage of the prot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with the SHAR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OFF            Temporarily disable Tame, but leave it in memory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ON             Enable Tame task switching.  Tame is on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tatus         Display a summary report.  The summary include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switches that were initiated by Tame, the tot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keyboard calls that the application made, and al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of the current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Uninstall      Remove the resident portion of Tame fro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tasking Specif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e will automatically detect the presence of DESQview, and will us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ve task switching method.   Tame has been tested with DESQview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1 through 2.26, and appears to work well with all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t the /Frequency parameter correctly, the /NoBackGround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ly recommended with most application programs.  It will prevent i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programs from affecting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e is most effective with DESQview when QEMM and DESQview are combi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80386 based PC.  Tame will also be effective on a machine with an 8088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286 and should be used with many programs that do not have special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e will automatically detect the presence of Double Dos, and will us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ve task switching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ni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e cannot tell the difference between DESQview and Omniview.  After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E-RES, run TAME with the /OMNIVIEW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loading TAME-RES, run TAME with the /TOPVIEW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/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e does not specifically detect VM/386.  After loading TAME-RES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AME with the /VM386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3.0 and Windows/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e will automatically detect the presence of Windows, and will us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ve task switching method.  When the /FREQ option is used, the opt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may vary drastically from the value used with other multi-tas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e can be much more effective than the idle detection that is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  When using Tame, it is best to disable Windows idle det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window that uses Tame.  Also, if you had previously set a window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low background priority, you may wish to raise it and let Tame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t really needs the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Specif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applications may be run with Tame without any special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for best results, certain command line parameters may be desi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ome applications.  The following table represents the benefi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 of recommended command line parameters for each program when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DESQview.  In most cases, tuning Tame so that /FREQuenc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oBackGround may be used is strongly recommended.  Results may var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multi-tas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   Recommended options  Results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                           Side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          (use defaults)        About 75% of the CPU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          /NoTimer /KeyIdle     Nearly all the CPU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creen clock and auto-save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Select    /NoKeyPoll /TimePoll  Nearly all the CPU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dit          (use defaults)        Nearly all of the CPU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us 123      (use defaults)        Nearly all the CPU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us Agenda   (use defaults)        Nearly all the CPU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us          /NoTimer /Max:-1      Nearly all the CPU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script     /KeyIdle               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id 3D       (use defaults)        Nearly all the CPU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     (use defaults)        Nearly all the CPU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                               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on         (use defaults)        Nearly all the CPU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r                             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will also cover progra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un by the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OARD        /TimePoll             About 75% of the CPU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C        /NoTimer              Nearly all of the CPU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effects (if any) of /No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not been determ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talk       (use defaults)        About 75% of the CPU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nado Notes  /NoKeyPoll /TimePoll  Nearly all the CPU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erfect   /Parallel             About 75% of the CPU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COMM          /Serial               About 75% of the CPU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release of Tame will be continuously posted on the Power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 at (404) 928-9294.  Also, since Tame is distribu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hareware program, the latest release will normally be available on a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registered user, you have paid for a perpetual license,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each new version of Tame using a utility program that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registration kit.  This utility may be run completel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 For example, the following command line will register F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ith if the password of ABCD i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E-REG "Fred Smith" AB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fer, the registration program may be run without specify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, and you will be prompted for th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