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7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 on this disk, you can have some fu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a bit about the services which may be off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hon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2-17  .87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064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BELL .COM  34442              [Pac Bell Info Game 1 of 2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ed on questions about Pacific Bell products,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es some valuable information about telephon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 since "The Breakup". This is a program which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GA but which will successfully run on a Hercules-typ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SIMCGA. Just enter: SIMCGA&lt;cr&gt; and then: PACBELL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on't have the col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  .TXT   2081              [Pac Bell Info Game 2 of 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  .TXT   1259              [Pac Bell Info Game 3 of 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T  .TXT   1024              [Pac Bell Info Game 4 of 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   .PIC  16391              [Pac Bell Info Game 5 of 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GMSTAT  .DAT    604              [Pac Bell Info Game 6 of 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    .PIC  16391              [Pac Bell Info Game 7 of 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.TXT   1670              [Pac Bell Info Game 8 of 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1   .TXT   1002              [Pac Bell Info Game 9 of 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EQA  .DAT 128256              [Pac Bell Info Game 10 of 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ZE   .TXT    524              [Pac Bell Info Game 11 of 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1   .PIC  16391              [Pac Bell Info Game 12 of 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1   .TXT   2393              [Pac Bell Info Game 13 of 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2   .PIC  16391              [Pac Bell Info Game 14 of 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2   .TXT   2280              [Pac Bell Info Game 15 of 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3   .PIC  16391              [Pac Bell Info Game 16 of 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3   .TXT   2491              [Pac Bell Info Game 17 of 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4   .PIC  16391              [Pac Bell Info Game 18 of 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4   .TXT   1791              [Pac Bell Info Game 19 of 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5   .PIC  16391              [Pac Bell Info Game 20 of 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5   .TXT   1882              [Pac Bell Info Game 21 of 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6   .PIC  16391              [Pac Bell Info Game 22 of 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6   .TXT   1559              [Pac Bell Info Game 23 of 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SC  .TXT   1349              [Pac Bell Info Game 24 of 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R   .PIC  16391              [Pac Bell Info Game 25 of 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CGA  .COM    618              [Pac Bell Info Game 26 of 2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