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Disk Tid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by 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the hard disk user who find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kup or null files on his disk at the end of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simply by typing NJTIDY with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path.  NJTIDY will find all the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d disk and will remove all *.BAK files, as well a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IDY displays the name of each file as it is deleted.  NJTI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 summary of files that it has erase, as well 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uch disk space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Shareware.  REDISTRIBUTING IT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PRIOR WRITTEN CONSENT IS NOT LAWFUL.  NJTI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with its author for $10, or whatever the user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PA  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