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T - Yet another disk tester                v2.0 01-May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            (C) 1990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T is a small utility that is used to check out your hard dis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pecial ability to report "slow" sectors.  These a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properly, but often require retries.  I feel that suc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verge of failure and should quickly be locked ou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T consults your FAT and reports if clusters are already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other disk utility (such as Norton's NU) to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questionable sectors.  Copy the files to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"DT" to mark the blocks as "bad".  This will prev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fore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t your own risk!  I am including source code so you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not been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feb-88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feb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wo optional parameters to specify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numb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may-88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canning direction.  Consults boot reco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calculate clu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may-88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'slow sector' message, which was broken in the 21-m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duced display activity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jun-88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T is now loaded to determine clusters which are alread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d.  Added READ/WRITE test.  Initial Sourc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jun-88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he non-error track by track status messag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re standard output has been redirected. 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 from a logfile if you are running DTST in a batch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may-90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DOS 4.0 and partitions over 32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ditional error messages when a disk failur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