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or most accounting situations. AP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.COM  64004 ver. 1.1a    [Finance Manager II 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for the small business or home made easy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for the non-CPA. This demo version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handles only 11 months (without graphics).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II will handle 1999 accounts and 4,000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,000 if installed on a hard disk). Bookkeep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eciate the accounts payable and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which are also available. Offers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(month, quarter, or year) with or withou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OC   .ARC 102004 ver. 1.1a    [Finance Manager II 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GL   .DOC 178688              [FMDOC.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TART.DOC  84608              [FMDOC.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L    .000 178688 ver. 1.1a    [Finance Manager II 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L    .001  12544 ver. 1.1a    [Finance Manager II 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L    .CHN  23451 ver. 1.1a    [Finance Manager II 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   .COM   5083 ver. 1.1a    [Finance Manager II 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4 ver. 1.1a    [Finance Manager II 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 22 ver. 1.1a    [Finance Manager II 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CNF    158 ver. 1.1a    [Finance Manager II 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.BUD   3672 ver. 1.1a    [Finance Manager II 1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.CHR   3060 ver. 1.1a    [Finance Manager II 1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.GLT   5832 ver. 1.1a    [Finance Manager II 1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.CNF    158 ver. 1.1a    [Finance Manager II 1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3456 ver. 1.1a    [Finance Manager II 1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I    .CNF    158 ver. 1.1a    [Finance Manager II 1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DOC   7040 ver. 1.1a    [Finance Manager II 1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1280 ver. 1.1a    [Finance Manager II 1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RITE.CNF    158 ver. 1.1a    [Finance Manager II 1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1920 ver. 1.1a    [Finance Manager II 1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BUD   5304 ver. 1.1a    [Finance Manager II 2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CHR   3060 ver. 1.1a    [Finance Manager II 2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GLT   4293 ver. 1.1a    [Finance Manager II 2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.CNF    158 ver. 1.1a    [Finance Manager II 2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