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(First Osborne Group) to the extent not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iginal author for the exclusive use and enjoyment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oduction or distribution for profit or personal gain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Disk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     .EXE  78612 ver. 1.3     [DBS-KAT 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igh capacity diskette catalog program for MS/PC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greater (256K) systems. Works best with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floppies (one of which is 1.2Mb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D   .BAT   1612 ver. 1.3     [DBS-KAT 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D   .KP    6215 ver. 1.3     [DBS-KAT 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BOOK .BAT   1774 ver. 1.3     [DBS-KAT 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BOOK2.BAT   1786 ver. 1.3     [DBS-KAT 5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BUG  .FRM   3916 ver. 1.3     [DBS-KAT 6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DB   .DA1   2048 ver. 1.3     [DBS-KAT 7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DB   .DA2   1024 ver. 1.3     [DBS-KAT 8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DB   .DA3   1024 ver. 1.3     [DBS-KAT 9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DB   .DBD    922 ver. 1.3     [DBS-KAT 10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DB   .KE1   2048 ver. 1.3     [DBS-KAT 1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DB   .KE2   2048 ver. 1.3     [DBS-KAT 1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DRIVE.EXE  19972 ver. 1.3     [DBS-KAT 1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LOG  .BAT    413 ver. 1.3     [DBS-KAT 1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LOOK .EXE  81678 ver. 1.3     [DBS-KAT 15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RDER.FRM   9421 ver. 1.3     [DBS-KAT 16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ORT .BAT    609 ver. 1.3     [DBS-KAT 17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TRIP.BAT    423 ver. 1.3     [DBS-KAT 18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INT  .EXE  40244 ver. 1.3     [DBS-KAT 19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HARE .OUT  19200 ver. 1.3     [DBS-KAT 20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167 ver. 1.3     [DBS-KAT 2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 .OUT  32384 ver. 1.3     [DBS-KAT 2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REF .OUT  14976 ver. 1.3     [DBS-KAT 2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