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MD: The ProComm CM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Craig Cr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7 Illu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MD: The ProComm CMD Editor ver. 1.0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xx     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6K RAM      (above and beyond what is used by curren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2.4.2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no will be supported in ver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MD is a User Supported software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, nor is it Public Domain.  ProCMD may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period  after which  registration is required.  Pro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 copied  and  freely  distributed  with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but  may not  be offered  for resale  exce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your  copy of ProCMD by completing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Order Form  with a  check or  M.O. for  $25 (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specify U.S. Doll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20 E. 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sa, OK  7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 the next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o Corporat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users  MUST register.  Site licens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st of $75 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MD: The ProComm CMD Editor ver. 1.0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was ProCMD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omm offers  a very  powerful facility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Telecommunications  called `Command  (CMD) 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lows  users  to  write  automatic,  decision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s" that can use virtually all of ProComm's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MD was  developed in  order  to  allow 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al programming  experience to  write ProComm 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having to be concerned with CM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 On-Line help  provided inside  ProCM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 to  write  a  CMD  file  with  few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MD was not intended to replace the use of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 ProComm users, but is intended as a "kick sta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you going with ProComm 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cluded with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MD.EXE     /* The actual progra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MD.DOC     /* Documenta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COM     /* Sets window color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COL     /* Window color fi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NOW     /* Last minute inf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MD: The ProComm CMD Editor ver. 1.0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s i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les: Automated ProCom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omm CMD  files allow  the  automatic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in  either an  interactive or 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 the functions  used in th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les can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on, log off a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 and upload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vely retrie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OTHER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ProComm's  command language  is  detailed  in 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starting at chap. 7, pg. 1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 files  can be  created with  any editor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ing ASCII,  or text  files, such  as Edlin, 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  ProCMD gives  users the advantage of it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y, and  quick and easy syntax directed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MD: The ProComm CMD Editor ver. 1.0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Pro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ovice  mode, ProCMD guides the user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 CMD file.   ProCMD novice mode will no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 a syntactical  error. Argument selec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-range  values. (i.e.,  DIAL n, 'n' being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 be greater than 100, the highest possi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.)   This function  can save  costly on-line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ice-Mode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...........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ve, load, or rename CM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 ..........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plays additional ProCM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M ........... Toggle 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ows user to flip betw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ice and exp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X ........... Exit Pro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ft-Up-Arrow ... Curren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s current line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ft-Dn-Arrow ... Current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s current line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ft-Pg-Up ...... Pg-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ves current line up o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ft-Pg-Dn ...... Pg-D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s current lin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...........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s current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MD: The ProComm CMD Editor ver. 1.0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,Dn,Lf,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...... Move keywor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ves highlighted bar i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........... Selec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s keyword, als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to choos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ay  abort any  function by  entering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MD provides  brief, 2-line  help message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 keyword.     As   each  keyword   is  highligh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ssage is displayed.  If the help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 lower case  then the  keyword is  not a  CM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comments,  labels).  Also, if the help tit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terick  the keyword  is a sub-keyword. (i.e., *C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used in conjunction with the SWITC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  mode   provides   quick   full-screen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  ProCMD can  be toggled  between Novic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 Mode while editing a file.  This mode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in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t Mode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...........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ve, load, or rename CM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 ..........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plays additional ProCM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M ........... Toggle 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ows user to flip betw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ice and exp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MD: The ProComm CMD Editor ver. 1.0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Arrow ........ Curren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s current line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-Arrow ........ Current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s current line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-Up ........... Pg-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ves current line up o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-Dn ........... Pg-D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s current lin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f-Arrow ...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t-Arrow ...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.............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ves cursor left 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pace, deletes character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.............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letes character und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, pulls li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............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serts one space und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...........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s current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MD: The ProComm CMD Editor ver. 1.0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colors  in ProCMD  may be user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COM program  included  with  ProCMD. 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and/or  produces the WINDOW.COL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features planned for version 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Extended Expert Mod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Quick "2-key" keyw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Powerful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 to "include" prewritten CM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main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 Will include useful functions or enhancemen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