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[        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[[[ ----- ]]]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[     ]]]        VTAC:  PC system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[   ]]]         (C) Copyright 1990  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[[ ]]]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AC has been developed to protect PC users, and thei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wing threat of virus, trojan and other offens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ly important:  VTAC is designed to remain comple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, without interfering in everyday compu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 was developed for those who need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of data integrity, and yet cannot afford to be enc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wkward securit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dministrators:  Please be sure to read about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, operating modes, and about the Alt-"F" key (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REGISTRA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QUICK START-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ALE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&amp; 6   ABOUT V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other disk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WHAT TO DO WHEN VTAC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"F" key usage: instead of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STATUS REPORTING WITH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EVOLUTION OF V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duplicated in the file REGISTER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AND LICENSING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duct and may be copied for free,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tered and is transferred with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register their copy for $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ration is optional for private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entitled to support via mail or CompuSer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receive the next update of VTAC, with ext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and government organizations are required to regis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use of this program.  Site licenses are $100 per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e, please include a copy or printout o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which appears at the end of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dolph 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TAC Us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 56-04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lando, FL 32856-0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 may be contacted at this addr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via CompuServe ID  72361,7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N THI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AC.COM             The VT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DOC           Documentation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EXE           Program to display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ME.BAT          Batch file to pri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.TXT       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START-UP INSTRUCTIONS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can be star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V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is set to PRIORITY mode 2.  PRIORITY mode protects agains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disk activity, while allowing normal functions 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no perceptible change in standard 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VTAC SHOULD BE THE LAST RESIDENT 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 users may start VTAC from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r MS-DOS manual will explain the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sure that you read further to learn about special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disk-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can be run easily in most PC 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known incompatabilities are DoubleDOS and Torna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may need to be disabled while running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TAC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may be set to several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rotection for the disk-drives and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s against dangerous disk activity, while allowing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access.  Signals when loading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many of the disk utility programs to function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permitted under PRIORITY 1.  Although less stri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2 contains very effective security algorithms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ferred choice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may be disabled to allow unusual disk utility progra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f that program is judged to be "sa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COMMAND SYNTAX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may use the DOS command-line to change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syntax for all VTAC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AC  [/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VTAC /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AC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oes not initialize the VTA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VTAC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VTAC to PRIORITY mode 1 or 2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which level was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PRIORITY 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PRIORITY M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HE LAST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after VTAC has alerted while in graphics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below for ERRORLEVEL code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LAST ALERT REPORTED BY VTAC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RESIDE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VTAC to accept the presence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-loaded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/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VTAC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when a hard-disk needs to be formatted or when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utilities are needed that cannot be run in PRIORITY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VTAC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ich mode is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below for ERRORLEVEL code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Alert Messages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RECORD THREAT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is attempting to alter the hard-disk boot-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angerous operation and should occur on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nd initialization of the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FILE THREAT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has attempted to modify a .CO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uspected vir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DISK WRITE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rite operations may only be perform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 control of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may appear when running certain disk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need to bypass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f this program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FORMA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 can normally be formatted by the DOS forma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displayed if another program tries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XEC batch file to run this program if it is kn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ustwo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THREAT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has attempted to modify an .EX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uspected virus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-DISK FORMA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AC protects against accidental formatting of hard-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XEC batch file if you really do want to form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-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REGULAR DELETE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has tried to delete files in a manner that VT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s as dangerous and un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TION TABLE THREAT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is attempting to alter the hard-disk partition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angerous operation and should occur on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nd initialization of the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PROGRAM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is now terminating and will remain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operation will be allowed, any futur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may now be rejected by VTAC.  Use the VTAC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accept these programs, after they have been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ert will appear only when operating in PRIORITY 1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-FILE THREAT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has attempted to modify a file designa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AC LOADER CHECK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TAC.COM file has been altered.  Use another copy of VTAC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ert will appear only during progra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VTAC does: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AC will load into memory and intercept disk activity to en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AC will a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isk-drive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reation of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opying, renaming, and erasing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formatting of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AC will not a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ation of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ation of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level disk alt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hard-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AC monitors initialization of residen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ert if set to PRIORITY 1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4.3:  A message will be display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erminates, to alert users in PRIORITY 2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memory does VTAC.COM requ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AC.COM will use only about five kilobytes (5k), onc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is used only while loading, and then jettisoned,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happens when VTAC.COM is run more than o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tructure for VTAC requires that you may b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AC.COM again, after loading -- if you wish to chang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 But VTAC will remain resident only when it is first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remain resident when it is run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bout formatting diskettes and hard-dis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AC monitors the disk format operations very carefu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-disks may be formatted without inter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-disks can only be formatted with VTAC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other disk utilities: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isk utilities perform unusual operations that c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mitted by VTAC while in PRIORITY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include some of the commercially availabl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are used for file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mode 2 has been developed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mode 2 allows many of the disk utility programs 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uld not be permitted under PRIORITY 1.  Although less stri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mode 2 uses very effective security algorithms a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choice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sitive utility programs can also be run through a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mpletely disables VT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BAT will disable VTAC to allow a disk utility program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urn protection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AC 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/C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EXEC &lt;program&gt; [parameter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 EXEC FORMAT C: /S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hould I do when VTAC ale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will beep when recognizing dangerous activity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not in graphics mode, then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AC:    HARD-DISK FORMAT ATTEMPTED        Press ESC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heck what the message means (alert messages are listed els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anual).  Determine if this alert message is comm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program currently running.  (As explained earli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will alert for disk utility programs that must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disk operations --especially when using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mode PRIORITY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 the &lt;Esc&gt; key to acknowledge the warning.  VTA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the disk operation.  With the one exception of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rnings, VTAC will not allow questionable activ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ss.  When in PRIORITY 1 mode, resident program loads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followed by the VTAC /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Most programs will then report that the operation has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wish to run this program then you should eith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PRIORITY mode 2; disable VTAC; or use the EXEC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essage is displayed when the monitor is in graphics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will beep and the disk operation will be prev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hould then run VTAC /A to read the last ale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"F" key combina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in place of pressing &lt;Esc&gt; when the warn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 This will take VTAC out of PRIORITY mode;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rning message; and allow the program to continu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mporary action; VTAC will automatically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mode (1 or 2) when the current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used ONLY after very careful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-"F" OPTION WILL NOT BE SHOWN ON THE SCREEN,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al it from untrain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/ Troubleshooting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port any major problems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TAC does not allow floppy-disk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-disk formatting activity is normally approved by VTA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re event that your version of FORMAT does not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 screening by VTAC, you may create an EXEC batch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your diskettes (previously discu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EXEC FORMAT A: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EXEC.BAT completely deactivates V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TAC alerts "file threatened" when downloading a file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is a rare circumstance, this might occu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a .COM or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le you wish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ifferent name to your communication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e file with the original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other resident program will not co-exist with VT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AC should be the last resident program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other resident program still causes problems with VT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TAC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VTAC with VTAC /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other resid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 VTAC /E to re-enable and accept th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LEVEL STATUS REPORTS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 can use the ERRORLEVEL set by the Status &amp; Alert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 VTA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VTAC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ich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turned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PRIORITY mode 2 is set for eas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PRIORITY mode 1 is set for maximum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 ECHO VTAC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 VTAC 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e last al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when VTAC has signaled an alert wh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no alerts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aler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your DOS manual for more information on ERRORLEVE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volution of VTAC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AC, as a protective utility is both secure and forgiv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were many steps toward these two opposite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AC was initially developed as MON.COM, by Significant Digit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tool for protection against viruses, trojan-horse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was very effective, for its immediat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was that MON would alert for anything unusual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really is a lot of unusual software ou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could be temporarily disabled to format a floppy-driv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ould disable it completely after too many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with anti-virus software wa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ON must protect against all forms of VIRUSES, TROJA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sers already have a lot of work to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alse alarms will cause a user will disable M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nd of course, MON cannot protect the user if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became FRISK.  FRISK was designed to be very discri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utilities were added -- including a sophisticated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urther developments, a PRIORITY mode 2 was intro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ven the boldest of power users could work without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portion of FRISK was taken to create a shareware e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AC contains all the elements of FRISK that could be us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and-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igits, Inc., a Tennessee corporation, has been dis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my move to Orlando, Florida.  I will continue to suppor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FRISK and VTAC in Orl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monitoring has been upgraded for VTAC version 4.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ke it easier for loading TSR programs from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is mostly internal -- many users will not notic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monitoring has again been modified in version 4.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IORITY mode 2 will still not alert for TSR programs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 message displayed during program term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some degree of TSR monitoring for mode 2, while 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de 2's non-intrusiv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AC version 4.4 was introduced to remove some te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s a trademark of CompuServe Inform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TAC 4.4  USER RESPONSE FORM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a few minutes to fill out as much of this form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What type of computer(s) do you hav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ype of hard-disk system:  (if applic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ype of video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s VTAC being run on a network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  What type?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VTAC is developed to minimize false alarm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VTAC alerted on your system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In which mode do you normally run VTAC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 1___   PRIORITY 2___   No preferenc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mment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 registration form and registration fe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dolph 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TAC Us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 56-04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lando, FL  32856-0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rm is listed separately in the file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lph Beck     P.O. Box  56-0487,    Orlando,  Florida    32856-04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