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3. Home Base desktop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Test - another of Brown Bags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was moved back to Disk 0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HB   59099 ver. 2.5     [Home Base 3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EMPLT.EXE  68240 ver. 2.5     [Home Base 3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INFO.NBD   5540 ver. 2.5     [Home Base 3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ADDR.NBD   1583 ver. 2.5     [Home Base 4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NBD   1627 ver. 2.5     [Home Base 4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.NBD    205 ver. 2.5     [Home Base 4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NBD   3903 ver. 2.5     [Home Base 4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DEX .NBR    664 ver. 2.5     [Home Base 4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ADDR.NBR   1948 ver. 2.5     [Home Base 4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.NBR    500 ver. 2.5     [Home Base 4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TEST .EXE  65698 ver. 3.0     [RamTest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RamTest useful, not only in ident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ault, but also as part of a 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RamTest has been developed as an exhaustive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n a PC,XT,AT or any of their clones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hensive than the Power On Self Test and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messages which are much easier to underst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system or base memory, RamTest will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Memory on all machines and Extended Memory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RT   16463 ver. 3.0     [RamTest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423 ver. 3.0     [RamTest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TEST .ECT  15397 ver. 3.0     [RamTest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