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GSCAN.DOC                         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GSCAN, Version 3.07 (DOS), Version 2.3x (CP/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G LIBRARY AND PUBLICATION INDEX SCAN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brought to you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g International Computer User's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ents:  Changes from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Hardware and system requir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General Descrip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ing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n-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lor on DOS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oorly Compatible DOS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Rebuilding DOS version index fil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etty CP/M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lor on Commodore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ing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Miscellaneous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unning on 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tting up the 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tting up the CP/M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ile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FOGSCANC.COM (CP/M 80 progra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FOGSCAND.EXE (DOS progra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GSCAN.DOC 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TFGSCD.EXE (DOS program to set up FOGSCAND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TFGSCC.COM (CP/M program to set up FOGSCANC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DRFORM.DOC (disk order/membership application for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gScan uses one or more data files.  Each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s a name which begins with "Fog" and ends in ".DTA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e DOS version uses optional index files; their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end in ".IDX" and ".IXP".  If the index fil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missing, the DOS version of FogScan can recon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em, provided your system has enough memory. 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of memory and disk size limitations, the CP/M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nnot use the index files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) Claude Ostyn -- 9/16/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GSCAN.DOC              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s from Previous 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OS Version:  The DOS version now features indexed search,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ability to reconstruct missing data file indexes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and much faster approximate spelling search whe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the index files are missing.  The new DOS versio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also allows you to print a single item, the whol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file, the disk summaries only, or tagged item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only.  Special thanks to Steve Brammer.  Hercule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onochrome adaptors should now show highlight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P/M Version: The CP/M version now performs OR searche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correctly (thank you Alan B).  The setup program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now sets it up correctly to run on Osborne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similar machines;  the setup program can now als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set up FogScan to run on Commodore 128 in colo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thout patching or requiring a special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Version 2.38 of the full CP/M program handle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formatting and display of publication index file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as well as library data.  It is otherwise identical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to version 2.34 and it uses the same setup prog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rware and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S Version:     IBM PC, XT, AT, PS/2 or clo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(FOGSCAND.EXE)   compatible with at least 256K RAM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any display card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C-DOS or MS-DOS 2.1x or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P/M version:    Z80 compatible CP/M system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FOGSCANC.COM)   48K TPA minimum. CP/M 2.2 or 3.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FGSCNBBS.COM)   A special trimmed version which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quires a 43.25K TPA is availabl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P/M BBS SysOps directly from F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nera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disk libraries of Fog contain thousands of files o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everal hundred disks.  Since the library is constantly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being updated, searching through a printed catalog fo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kind of file you are interested in can be like looking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a needle in a hay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OGSCAND.EXE and FOGSCANC.COM are the PC-DOS and CP/M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versions of FogScan, a program which allows you to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rowse and search the on-line Fog library gui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ogScan also allows you to browse and search the Fog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publication indexes for FOGLIGHT and FOGHOR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Claude Ostyn -- 9/16/8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GSCAN.DOC        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ogScan uses the FOG-xxxx.DTA data files compiled an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regularly updated by Fog.  There are data files for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DOS and CP/M libraries, and for FOGLIGHT and FOGHORN.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same data files work with the DOS and the CP/M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versions of the 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pending on whether you are running DOS or CP/M, typ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OGSCAND or FOGSCANC at the system prompt.  If no data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ile is found in the current drive and path when you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tart the program, you will be prompted for a path i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hich to find th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hen you start FogScan, you first see the Fog copyrigh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notice.  If there is more than one Fog data file on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default drive, you get to choose from a list.  If ther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s only one, FogScan opens it directly.  If there i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ne, FogScan asks you to specify a drive or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n the DOS version only, if the optional index file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re bad or rmissing, FogScan offers to rebuild them.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takes a while, and you don't have to do it now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You can change files while FogScan is running.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However, if the data files are on different disks, you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hould use the "Change File" command in the FogSca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main menu when you change disks, otherwise FogScan may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get very confus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ith FogScan, you can search for specific items by name,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or disks by number, or locate all the sharewar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programs.  When looking at a publication index, you ca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earch by author, by title or by issue.  You can also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look for multiple keywords.  Anything in the item nam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or description can act as a keyword.  For instance, if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you look for "Edit", FogScan will show you every item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here the string "Edit" appears.  Case does not matter,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 it will find "QEDIT" as well as "edito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f FogScan allows you to search for multiple keyword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ith "AND" or "OR" operators.  For instance, if you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look for "This or That", FogScan will find every recor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at contains either "This" or "That".  If you look fo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"This and That", FogScan will find only the record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at contain both "This" and "That".  You can use up to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ive keywords with either "or" or "and" between them;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you cannot mix "or" and "and" in the same search,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ough.  If you do not specify an operator, "and" i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Claude Ostyn -- 9/16/8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GSCAN.DOC                 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arching in the DOS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n the DOS version, you can even look for items if you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re not sure how they are spelled.  For instance, you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an look for "PCRite" and it will find "PC-Write".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is kind of search is quite a bit slower than a normal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earch.  To search for misspelled items, just type a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pace then the word "please" (without the quotes) afte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name of the item you are looking for.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Unfortunately for CP/M users, there is not enough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mory in CP/M systems to allow this kind of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nother feature of the DOS version is indexed search.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f the correct index files were found with the data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ile, you see "(Indexed)" in the top window of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ogScan screen.  FogScan always searches the index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irst.  When searching the index, FogScan looks only a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beginning of the words.  Every word in the file i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ndexed, except words such as "the" or "when".  If i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does not find anything in the index, FogScan asks you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hether to look harder.  When FogScan looks harder, i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gnores the index, and the search works exactly a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scribed in the "Using Search" sectio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-line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ontext-sensitive on-line help is available.  In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DOS version, it is available at any time by pressing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1.  In the CP/M version, it is available in every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menu.  You cannot do any damage by running the program,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o the easiest way to find out how it works is to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imply fire it up, play with various commands, and ask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help if you get stum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o print an item while you are looking at it, hold dow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Ctrl key and press P.  FogScan will advance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paper automatically when the items you print that way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reach the bottom of the page.  To print the whole file,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hold down the Ctrl key and press A.  FogScan assume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t you have continuous feed paper or a laser printer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Printing is not available if you are running FogSca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rough a bulletin board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Claude Ostyn -- 9/16/8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GSCAN.DOC                  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gg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is facility is available in the DOS version only, an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only for the library data files.  When any library item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s displayed, you can tag the disk number for that item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by just pressing the T key.  A star will appear next to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disk name to indicate that it is tagged.  You ca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remove the tag by pressing U.  Many disks contain mor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an one item, but only entire disks get tagged, so you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may see the tag indicator on items other than those you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had tagged directly.  To view a list of the tagge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tems, press F8.  The tags do not disappear if you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hange to another file.  When you exit FogScan, you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ill be asked if you want to print an order form.  If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you answer yes, a list of all the tagged disks will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n be printed along with the for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 on DOS 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DOS version runs in color with color video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dapters, and in monochrome with monochrome video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dapters.  If you have a color video adapter but only a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omposite (one-color) monitor, or if you are using a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laptop, the color effects will look pretty bad;  som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creens may even be unreadable.  If you have thi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problem, use SETFGSCD.EXE to set up FogScan so it will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ways come up in monochr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f you don't want to modify your copy of FogScan bu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you want it to run in monochrome, be sure to put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tatement "MODE BW80" in your AUTOEXEC.BAT file, or to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ype "MODE BW80" at the DOS prompt before running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OGSCAND.  MODE.COM is a DOS program which you shoul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have on your system diskette.  Another way is to call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ogScan with the parameter "BW".  FogScan will then ru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monochrom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orly Compatible MS-DOS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ome MS-DOS "compatibles" are not very compatible, an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ill not run FOGSCAND correctly.  There is very littl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e can do about that, because developing a "generic"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MS-DOS version would be quite expensive.  In BBS mode,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OGSCAND should run on any DOS machine.  See "Using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ommand lines parameters", below, for info on how to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un FogScan in BBS mode or on not very compatible MS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DOS systems.  If your machine can run CP/M programs,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you can also try to run the CP/M vers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Claude Ostyn -- 9/16/8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GSCAN.DOC                      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building DOS Version Index files (DOS version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hen the index files that go with a data file ar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missing , or if the index files don't match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ontents of the data file, FogScan offers to rebuil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index files at the time you choose the data file.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Depending on the speed of your machine, this proces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an take up to 40 minutes for a large data file.  You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lso need considerable room on the disk which already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ontains the data file (typically 100 Kbytes or so).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DOS date stamp of the index files may be differen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rom the DOS date stamp of the data file.  That's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mportant note:  You do *not* need the index files to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run FogScan, but searches are much faster with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ndex files.  Also, if you have less than 384K of RAM,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index rebuilding may fail for lack 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tty CP/M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CP/M version of FogScan can run full-scree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(without scrolling, and with highlighting whe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vailable) on any computer which can emulate an Osborn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or ADM3-A terminal.  Just add the keyword 'CUTE' on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ommand line at the CP/M prompt.  You can also us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ETFGSCC.COM to set up your copy of FogScan so it will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ways come up in this mode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 on Commodore 1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You can use the SETFGSCC.COM to set up your copy of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OGSCANC.COM to run in color on a Commodore 128 with a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olor monitor.  Just answer "Yes" when the appropriat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question comes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Claude Ostyn -- 9/16/8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GSCAN.DOC                      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Command Line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tional command line parameters can be used in an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der when you start FogScan.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Screen width (a number from 52 to 80). Default is 8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A path to locate the data files. Must contain 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ast one drive descriptor with a colon. Default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urrent drive (and directory in DOS vers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The string 'BBS' to run the browser in BBS mode.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mode, a CR is required after every command, ^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used to interrupt the search (search interrupt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 available in the DOS BBS version), and the head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not displayed. Printing is disabled and is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ntioned in the on-line help in BB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DOS users can also use the parameter 'BW' to for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ogScan to run in black and white on a color video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dapter, or the parameter 'MSDOS' to run FogScan in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plain vanilla' MSDO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* CP/M users can use the parameter 'CUTE' to mak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gScan run in full-screen mode on an Osborne or ADM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3A compatible termina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amples of command line parameter 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&gt;fogscan 52 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52-column screen width and look for library fi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drive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&gt;fogscan C:\Downloads\Fogstuff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ok for the data file(s) in specified drive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bdirectory. \ at the end of the path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P/M version does not understand sub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&gt;fogscan b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un the program in black and white (applicable on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DOS machines with a color video adap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&gt;fogscan BBS F1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un the program in BBS mode (i.e. with input/outp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direction enabled) and look for data file(s)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ive F, user area 12 (user areas are a CP/M featu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Claude Ostyn -- 9/16/8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GSCAN.DOC                         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A&gt;fogscan cute 5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Run the "plain vanila", unpatched CP/M version of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ogScan on an Osborne 1 with 52-column screen, taking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vantage of screen highligh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scellaneous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ogScan was written in Turbo Pascal by Claude Ostyn.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CP/M version is compiled with Turbo Pascal 3.0, an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DOS version is compiled with Turbo Pascal 5.0.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ogScan is a copyrighted program which you ca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distribute and share with others as long as you do no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modify it, you do not charge any fee beyond a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reasonable duplication and media cost of up to $10, an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you distribute ALL the files together, including thi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documentation file and the data fi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ning on a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oth the CP/M and the DOS versions of the program c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run on a bulletin board if the board software allows i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o execute a .COM or .EXE program and to redirec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normal console input and output to the remote terminal.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new DOS version fixes several problems with BB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 that caused previous versions to cr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behavior of FogScan is a little different when i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runs in bulletin board mode.  For instance, you have to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firm menu choices by pressing &lt;Retur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f you have a CP/M BBS system and FOGSCANC.COM is too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large to run on it, contact the Fog office for a copy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of FGSCNBBS.COM.  FGSCNBBS.COM only requires 43.25K of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PA and does not have pretty video or printing.  It i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otherwise full-featured, with support for library data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iles as well as publication index files and all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normal search and browsing facilities of the full CP/M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version.  SETFGSCC.COM will also correctly set up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default drive/user path and default screen witdth fo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GSCNBBS.COM.  Just be sure that FOGSCANC.COM is not o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default drive when you run SETFGSC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Claude Ostyn -- 9/16/8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GSCAN.DOC                           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ting up the DOS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Unlike earlier versions of FOGSCAN, this version now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omes with a setup program which makes patching a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ree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You can set up the default path for the data files,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hether or not to run in BBS mode, the screen width fo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BBS mode, whether or not to use color, and whether o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not to allow print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set up your copy of FOGSCAND.EXE, you need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- Your copy of FOGSCAND.EXE, which MUST be named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OGSCAND.EXE or FOGSCAN.EXE.  No other name will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ork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- SETFGSCD.EX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A disk with at least 80Kbytes fre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Make sure that FOGSCAND.EXE is in the default path an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all up SETFGSCD.EXE.  The setup program will rea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OGSCAND.EXE, show you what the setup options are, an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prompt you for changes.  Note that the options may b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different depending on whether you choose to run in BB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mode or not.  You will be able to review the change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before saving the modified copy.  You will also be abl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cancel without making any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ting up the CP/M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ogScan now comes with a setup program which make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patching a breeze.  You can set up the default path fo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data files, whether or not to run in BBS mode,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hether or not to use full-screen video effects,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hether or not to set up for a Commodore 128,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creen width, and whether or not to allow print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set up your copy of FOGSCAND.EXE, you ne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- Your copy of FOGSCANC.COM, which MUST be named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OGSCANC.COM, FOGSCAN.COM or FGSCNBBS.COM.  No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ther name will work.  This copy must be on a dis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at least 34 Kbytes fre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- SETFGSCC.COM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Make sure that FOGSCANC.COM is in the default drive an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all up SETFGSCC.EXE.  The setup program will rea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OGSCANC.COM, show you what the setup options are, an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prompt you for changes.  Note that the options may b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different depending on whether you choose to run in BB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mode or not.  You will be able to review the change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before saving the modified copy.  You will also be abl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cancel without making any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Claude Ostyn -- 9/16/8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