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RY NIGHTS with the HGA, CGA, 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9/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with Turbo Pascal v3.0 for the PC,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graphics, CGA, or EGA to display stars, pla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ier objects in a corner of any part of the sk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sky, a Microsoft compatible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lines on the screen, and the screen can be saved in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printing on an Epson RX80 compatible printer.  Sinc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work of so many other programmers (see credits)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editor rather than author--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Crockett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380 Medical Drive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Antonio, Texas 7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2) 690-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e need to pass this program around, do 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hibited fashion and without guilt.  If you feel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databases or program, try to refrain from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minated version without at least leaving not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        STARRY.COM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RY.000          overlay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RY.DAT          Messier and st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.DAT         planet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EL.DAT         conste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RY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ARBIN.DAT)        created by STAR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RY.PAS          partial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rks without undue introduction, but a fe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helpful to th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(STARRY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contains all stars brighter than 4.5 magnitu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ew fainter stars, as well as all the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 database is organized in the following format an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  Declinat   Yell 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:MN:SEC  DEG:MN:SC  Magn  Color Star     ABR  Constellatio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---------  ----  ----- --------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34 30.0 022 01 00  08.2  000.0 M1       MES  DIFFUSE NE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20 18.0 029 03 00  04.5  01.55 HR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8 24.0 029 05 00  02.1  -0.11 ALPHA    AND 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39 54.0 -53 28 00  02.3  -0.22 EPSILON  CEN  CEN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-)                   (|---11----|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RY NIGHTS   v.9/12/88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1680 objects in the database and room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ray for 2000.  To add objects, simply inser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where except the first three lines) in the above form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editor.  The file is read by taking in sequenc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s, the next two spaces or characters (for sign of DE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ore real numbers,  then the three letter conste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starting eleven spaces from the eighth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eight numbers and the sign of the declinatio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is optional.  If uncertain, just line up the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re in right ascension and declination, epoch 2000.  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urs, DEG is degrees, MN is minutes, SEC and SC are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gn" is the magnitude of the star in yellow l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visual magnitude.  Recall that the brighter the 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ss the magnitude--the brightest stars hav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s.  "B-V color" is an indication of the color of the 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ing from -0.25 to +2.5, with blue at the negative side, 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 positive.  Of the remaining space (star name, AB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ellation/comment), only the abbreviated constellation (AB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rogram to highlight the appropriate constell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ier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atabases are read in a similar manner bu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TARRY N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unning "STARRY.COM" from DOS, you will first see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s, then a menu of ways to load the main sta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need to select load type #2 or #3 to loa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RY.DAT.  If you selected #3, and I recommend it hig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 you can load with the created data file STARBIN.D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siderable time.  STARBIN.DAT is a machine code file th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modify but quick to load.   In the mean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requested the current time and date from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BY CONSTELLATION.  By selecting a constell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available, you set the constellation to be highligh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of the sky to be viewed.  On bringing up the g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, use your cursor keys to move the pointer, sele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turn, retain same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BY RA/DEC.  Manual entry of right ascen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is accomplished with this selection. 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a comet, for example, type in its coordinate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the sky.  The center of the screen, identifi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lue-green (cyan) pixel with EGA and by small cross hai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A and CGA, will be the position of the co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BY PLANET.  By selecting a planet from the 8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 screen coordinates to view the sky with the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and center.  You also load all eight planets (nine min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RY NIGHTS   v.9/12/88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) into the main array for the same date and time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ate or time settings, you will need to repe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ere to reload the planets.  While STARRY work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ary coordinates, the data is display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parable to that found monthly in Sky and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.  If you compare STARRY to S&amp;T, you should find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greement with the exception of the outermost plane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pluto.  Since the orbital mechanics of pluto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understood (at least by me), and its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ly difficult to calculate, the information gi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to is a rough estimate--the further from Jan 0.5 1985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er.  Lastly, decide if you want STARRY to select and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arby constellation.  Doing so allows you to orien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ferring to right ascension and declin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lected a constellation for highlighting and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at choice, answer "N" or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LOR, HIGHLIGHT, WIDTH, MESSIER.  Press return to sca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.  Displaying in B-V color gives shows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color on the EGA.  Both HGA and CGA are in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ile showing the stars and display only two colors--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is one of them.  On the EGA, if a conste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ll other stars are displayed as green (Mes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purple/magenta).  Width describes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mension of the screen in degrees.  If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Messier objects will be magenta (purple) or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ATE/TIME, LAT/LONG.  Press return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or type in date/time, latitude/longitude, 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  Latitude is used to define the proper time zon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is not used in this version.  Remember that f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be reflected on the sky display, you need to re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et positions by choosing "3."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LOT THE SKY.  This selection plots the sk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arameters, allows you to modify the screen to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with a mouse, and allows transfer of the scree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printing.  Along the bottom of the screen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19:11:59 DEC -27:20:23 SGR Saturn 6/18/88 21:15 File Name?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eft, right ascension in hours:minutes: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in degrees:minutes:seconds, the constellatio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bbreviation, the planet if selected to be at cente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, and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name?" appears after pressing return and asks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Either press return again for no screen capture or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press return.  If typed, the file will be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directory in a form that can be sent directly to an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80 compatible printer.  To print later, type from DOS "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n:" where "filename" is the name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RY NIGHTS   v.9/12/88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ne" in the lower right corner informs you that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o be plotted and the screen is complete.  If retu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prior to finishing the screen, "Aborted" appear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and Microsoft mouse compatible driver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hairs (larger than those marking the center of the H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screen) will appear at the center of the screen.  De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 to set the origin of a line, and de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to draw from the origin to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set the origin to the current position).  Hol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while moving the mouse to draw arcs.  If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(and I always do), press the "e" key on your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last line, hold to erase more.  Unfortunately, sta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bliterated by drawing over will not reappear by er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of the status line define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set earlier by selecting a constellation, a pla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selecting right ascension and declination. 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marked by the mouse cross hairs, a single blue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, a planet, or some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the objects plotted depends on choices mad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type of monitor you have).   If a conste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ll other stars will be green.  Messier object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splayed, magenta (if a constellation is highlighted or B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used) or white.  Planets are high intensity red.  If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(color/B-V) is to be viewed, stars are plotted in B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ccording to the follow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V &lt; -0.18 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0.18 &lt;= B-V &lt; -0.10   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0.10 &lt;= B-V &lt;  1.15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5 &lt;= B-V &lt;  1.85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V &gt;= 1.85   red, low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is displayed by increasing the number of pix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magnitude for stars, planets, and Messier obj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 &lt; 0   = 13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&lt;= mag &lt; 0.5 = 11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5 &lt;= mag &lt; 1.0 =  9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&lt;= mag &lt; 1.5 =  7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&lt;= mag &lt; 2.3 =  5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&lt;= mag &lt; 3.0 =  3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&lt;= mag &lt; 4.0 = 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 &gt; 4.0 =  1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RY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 Pascal source code is included as STARRY.PAS bu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compiling it without the include procedures.  I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include procedures because they take up lots of space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RY NIGHTS   v.9/12/88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funny about distributing other peoples' work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cannot get by without them, I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--for no additional cost--if you provide me with a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transfer (disks, BBS, modem, what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ten using Turbo Pascal v3.00B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tar plotting routine derived from "STARRY.BAS"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Berry of Astronomy Magazine.  Astronomy Magazine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625 E. St Paul Ave., POB 92788, Milwaukee, WI 532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EGA graphics primitives from "KC-TPEGA" (TPEGA.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2/01/86 written by Kent Cedola, 2015 Meadow Lake Cou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folk, Virginia  23518, 1-(804)-857-061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Hercules graphics primitives from "TPHERC2.ARC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modified and updated version of "TPHERC.ARC"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truly, Rob Crockett, address above.  The modifi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only by adding "HG" to the procedure names and adding "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=1) then mem[$40:$49]:=5 else mem[$40:$49]:=6;"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ScrMode procedure to allow mouse support for the Hercule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ary routines adapted from basic routines found in "Astrono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ersonal computer" (Cambridge University Press: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ain, 1985) by Peter Duffett-Sm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 screen write routines from "Q SCREEN UTILITIES" (QUICK20.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written by Jim LeMay[76011,217], 1-817-735-483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 derived from "TurboMouse: Microsoft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bo Pascal" (TMOUSE.ARC) written by Daniel Baker, 800 Ba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2, San Antonio, Texas 78212, (512)-734-743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