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of QEdit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able.  If you don't like the way we'v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dit, you can easily change it.  This includes the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special keys on the keyboard (Alt, Ctrl and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; Home, PgUp, Etc.), colors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s all available memory.  You can edit files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llows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true multi-file editing.  The number of files ed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ommodates up to 8 "windows", with multiple vie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ile or different files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vides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temporary exit to DOS (or a DOS shell) and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commands directly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to use.  Includes optional pull-down menus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configurab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2 types of blocks:  character 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s keyboard macro recor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orporates word-wrap and paragraph-re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ves deleted lines and blocks in a dele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ers Cmode which facilitates indentation for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es matching braces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mits loading of multiple files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ldcards (e.g., q *.c *.h *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hierarchical specification of up to 6 defaul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for use when loading files and determining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vides ability to run command line compilers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dit using QEdit's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.  Even with all these features, QEdit is only 47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run on the IBM PS/2, PC/AT, PC/XT, PC, PC/Jr;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ompatible computers including the Compaq, NCR, Tandy 1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KB of memory (although QEdit will use up to 640 KB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COM, the editor program itself.  No other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for operating Q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of current and new products (as of Feb 16, 1988) Prices</w:t>
      </w:r>
    </w:p>
    <w:p>
      <w:pPr>
        <w:pStyle w:val="PreformattedText"/>
        <w:bidi w:val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- the "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license.   $49.95</w:t>
      </w:r>
    </w:p>
    <w:p>
      <w:pPr>
        <w:pStyle w:val="PreformattedText"/>
        <w:bidi w:val="0"/>
        <w:jc w:val="left"/>
        <w:rPr/>
      </w:pPr>
      <w:r>
        <w:rPr/>
        <w:t>Includes program diskette,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checks/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404) 428-6416, 2:00 - 8:00 ED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VISA / Mastercard.  Phone (404) 428-6416  2-6 p.m.,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(i.e., non USA) please $5.00 for shipping and handling 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an editor written in C (or Turbo Pascal) to interface or</w:t>
      </w:r>
    </w:p>
    <w:p>
      <w:pPr>
        <w:pStyle w:val="PreformattedText"/>
        <w:bidi w:val="0"/>
        <w:jc w:val="left"/>
        <w:rPr/>
      </w:pPr>
      <w:r>
        <w:rPr/>
        <w:t>supply with your product?  We'll even put your logo and copyright</w:t>
      </w:r>
    </w:p>
    <w:p>
      <w:pPr>
        <w:pStyle w:val="PreformattedText"/>
        <w:bidi w:val="0"/>
        <w:jc w:val="left"/>
        <w:rPr/>
      </w:pPr>
      <w:r>
        <w:rPr/>
        <w:t>message on it.  Give us a call - you might be glad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ional institutions and full-time students can apply a 20% </w:t>
      </w:r>
    </w:p>
    <w:p>
      <w:pPr>
        <w:pStyle w:val="PreformattedText"/>
        <w:bidi w:val="0"/>
        <w:jc w:val="left"/>
        <w:rPr/>
      </w:pPr>
      <w:r>
        <w:rPr/>
        <w:t>discount on all prices. 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 head (with your title) or a photo-copy of your most recent</w:t>
      </w:r>
    </w:p>
    <w:p>
      <w:pPr>
        <w:pStyle w:val="PreformattedText"/>
        <w:bidi w:val="0"/>
        <w:jc w:val="left"/>
        <w:rPr/>
      </w:pPr>
      <w:r>
        <w:rPr/>
        <w:t>registration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information in this document is subject to change without </w:t>
      </w:r>
    </w:p>
    <w:p>
      <w:pPr>
        <w:pStyle w:val="PreformattedText"/>
        <w:bidi w:val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