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llection of utilities for mos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Of special interest to some users i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defeatable password security for most DOS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systems. Use with care. Programs like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s and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   .EXE  55130 ver. 1.4     [Batch Line EDitor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s two functions: 1. insert, delete, and repla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based on line number and 2. compare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merge file to convert one to ano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Basic MERGE command. Excellent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(using most languages) to documen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   .BAS  25391 ver. 1.4     [Batch Line EDitor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   .DOC  25266 ver. 1.4     [Batch Line EDitor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BLED.BAS  17928 ver. 1.4     [Batch Line EDitor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.COM   5888              [Cut/Past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6K RAM-resident program to add block mov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word processors and other programs.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tePad (FOG-DOS.015) and BackScrl (FOG-DOS.020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ocumentation assumes knowledge of Note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.DOC   3189              [Cut/Past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T2  .EXE  44750 ver. 1.00    [SIME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English (US) measurements to metric.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T   .DAT  21376 ver. 1.00    [SIME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T   .DOC  10880 ver. 1.00    [SIME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T2  .ASC  12477 ver. 1.00    [SIME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!   1536 ver. 1.00    [SIMET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.EXE    894              [Swap IBM-PCAT key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the function of the &lt;Esc&gt; and &lt;~&gt; keys on an IBM-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 to permit modific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.ASM   7140              [Swap IBM-PCAT key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.DOC   2966              [Swap IBM-PCAT key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.SYS    462 ver. 1.1     [System Lock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device driver for use with DOS 2.x and 3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a "BREAKproof" password security system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's and most compatibles. May also work on AT'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o a simple (and reversible) hardware modif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ystem becomes impossible without entering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.ASM  14581 ver. 1.1     [System Lock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.DOC  16028 ver. 1.1     [System Lock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K  .COM    378 ver. 1.1     [System Lock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with SYSLOCK to provide password security wh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s system temporarily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K  .ASM  10713 ver. 1.1     [System Lock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0  .COM   1808 ver. 2.0     [Tab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spaces with TAB character(s) or expand TAB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trailing spaces. ASseMbl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0  .DOC   3183 ver. 2.0     [Tab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0  .ASM  16267 ver. 2.0     [Tabs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