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ull of utilities for IBM PC's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YS 1 of 2. Passworded shell-lik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.EXE    640 This will allow you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LK .COM    103              [Read the Clo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the Toshiba T1000+ and the T3100 por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3.2. It will read the computers clock and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LK .DOC   9994              [Read the Clo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T  .SYS    754              [RAM Initializ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YS file is designed to initialize Memor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T  .ASM  12537              [RAM Initializ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UP  .COM    192              [Quick Power U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ermits utilization of RAM &gt; 544 K a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C bo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UPQD.COM    185              [Quick Power U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UP  .DOC   1675              [Quick Power U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EBOOT.EXE   1408              [Quick ReBoo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a quick Reboot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OOT  .SYS    512              [Quick ReBoo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 .EXE  13440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permits you to insert a lin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permutes that line into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T .COM    170              [No Rese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disables the &lt;CTRL&gt;&lt;ALT&gt;&lt;DEL&gt;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T .DOC   3072              [No Rese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RAM .COM    512              [More Ram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allows use of greater than 544 K and 2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andar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RAM .ASM   7168              [More Ram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RAM .DOC   3456              [More Ram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COM   1532 ver. 1.01    [Mem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the DOS amount of memory through soft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the machine to flip som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DOC   2599 ver. 1.01    [Mem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XPAND.SYS   3200              [Environment Expan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llow you to expand your DOS environment to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XPAND.DOC   3328              [Environment Expan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IVE .COM   1024              [Add Driv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configure your PC to as many driv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without having to change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IVE .DOC   2048              [Add Driv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QT .EXE  22272 ver. 2.0     [Dynamic Auto Exec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dynamically allocate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out editing it and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QT .BAS  12544 ver. 2.0     [Dynamic Auto Exec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QT .OPT    256 ver. 2.0     [Dynamic Auto Exec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.DVR   1024              [Clock Driv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lock driver for the Leading Edge PC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rry PC (both made by Mitsubis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.DOC   1408              [Clock Driv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.SYS    332              [Comment CONFIG.SY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put comments in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play them to screen without ge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.DOC   2795              [Comment CONFIG.SY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4.COM    512            4 [COMSPE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pecify the location of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4.ASM   5632            4 [COMSPE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     .COM   1805              [Desk Pro Option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designed for the Compaq Desk Pro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o specify various options for ope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     .DOC   1489              [Desk Pro Option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-MEM .COM      8              [Eat Mem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eat 32K of memory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helpful when tracking down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-MEM .DOC    257              [Eat Mem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FG .COM  15616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e-Boot Disk Configuration. Can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NUSE.COM    512 This tells you how big your environment is in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  .PAT   1340 Patch COMMAND.COM for a larg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.DOC   2560 This is a discussion o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amp;2K .SYS   4096 ANSI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S    .EXE  55808              [QSYS 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et of programs designed to help you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xisting program library into a menu dr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 multiple users who need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IN.EXE   3072              [QSYS 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IN.SYS    655              [QSYS 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128              [QSYS 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679              [QSYS 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FG   .EXE  43904              [QSYS 6 of 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