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CLOK - Configurable, continuous display clock for Clipp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use is in the file CLOCK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and object code is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of some use and would like to know if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. Drop me a message on my bulletin board - and sto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/Clipper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k Whit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oard BBS - Winston-Salem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9) 768-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ne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