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KEY DRAW 2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5-21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246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PRINTER.EXE  79872 ver. 2.1     [PC-Key Draw 4 of 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ZPRNT   .DFT    128 ver. 2.1     [PC-Key Draw 5 of 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   .PIC   1152 ver. 2.1     [PC-Key Draw 6 of 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    .PIC   2816 ver. 2.1     [PC-Key Draw 7 of 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BAR.PIC    768 ver. 2.1     [PC-Key Draw 8 of 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T   .PIC    640 ver. 2.1     [PC-Key Draw 9 of 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NE   .PIC   8320 ver. 2.1     [PC-Key Draw 10 of 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2 .PIC  12544 ver. 2.1     [PC-Key Draw 11 of 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  .PIC  10112 ver. 2.1     [PC-Key Draw 12 of 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D1 .PIC   6144 ver. 2.1     [PC-Key Draw 13 of 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D2 .PIC   2816 ver. 2.1     [PC-Key Draw 14 of 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D3 .PIC    896 ver. 2.1     [PC-Key Draw 15 of 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ANE  .PIC   7424 ver. 2.1     [PC-Key Draw 16 of 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ANEV .PIC   4480 ver. 2.1     [PC-Key Draw 17 of 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1  .PIC   3968 ver. 2.1     [PC-Key Draw 18 of 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2  .PIC   4096 ver. 2.1     [PC-Key Draw 19 of 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T  .PIC   2048 ver. 2.1     [PC-Key Draw 20 of 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OED     .PIC   8320 ver. 2.1     [PC-Key Draw 21 of 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DM   .PIC   1920 ver. 2.1     [PC-Key Draw 22 of 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PCKEYDRW.PIC   1792 ver. 2.1     [PC-Key Draw 23 of 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    .PIC   8064 ver. 2.1     [PC-Key Draw 24 of 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N  .PIC   2816 ver. 2.1     [PC-Key Draw 25 of 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CERL .PIC   1792 ver. 2.1     [PC-Key Draw 26 of 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CERS .PIC    384 ver. 2.1     [PC-Key Draw 27 of 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AME  .SCN  16512 ver. 2.1     [PC-Key Draw 28 of 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    10 ver. 2.1     [PC-Key Draw 29 of 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   .SHW   3968 ver. 2.1     [PC-Key Draw 30 of 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   .DFT   1408 ver. 2.1     [PC-Key Draw 31 of 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   .HLP  11395 ver. 2.1     [PC-Key Draw 32 of 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  .SCN  16512 ver. 2.1     [PC-Key Draw 33 of 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S    .SCN  16512 ver. 2.1     [PC-Key Draw 34 of 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CON .SCN  16512 ver. 2.1     [PC-Key Draw 35 of 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TR1  .TBL    128 ver. 2.1     [PC-Key Draw 36 of 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TR2  .TBL    128 ver. 2.1     [PC-Key Draw 37 of 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VE .SCN  16512 ver. 2.1     [PC-Key Draw 38 of 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2  .SCN  16512 ver. 2.1     [PC-Key Draw 39 of 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4  .SCN  16512 ver. 2.1     [PC-Key Draw 40 of 4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