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ORTAL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RTALL was written as a "universal" sorting utility for pu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 root directories and subdirectories in alphabetical ord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sorting utilities I have come across worked only on flopp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ed only on hard disks, or worked only with a specific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.  SORTALL was written to handle any diskette format known to DOS 2.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3.x including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- or single-sided 8 and 9 track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 track AT 1.2 meg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disks up to the regular DOS limit of 32 megabytes, format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2.x or 3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use SORTALL, move to the directory or subdirectory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sorted.  Execute SORTALL by either having it in the (sub)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sorted or by "pathing" to it if it resides somewhere else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to sort a floppy in drive A:, with SORTALL in your "Utilit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directory on your hard disk, do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OS 3.x:    C&gt;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&gt;C:\UTILITY\SOR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OS 2.x:    C&gt;CD\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&gt;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&gt;C:SOR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  NEW FEATURE !!  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of version 2.0 of SORTALL, there are two ways available to s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ubdirectories - by FILE NAME (the full 11 possible characters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FILE EXTENSION (the optional 1-3 characters after the "."). 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ter case you can, for instance, group all your .WKS (for 1-2-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ether within a subdirectory.  For a given FILE EXTENSION group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ll still be sorted by FILE NAME within that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ort by FILE NAME, (the default) execute "SORTALL" or "SORTALL /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ort by FILE EXTENSION, execute "SORTALL /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CAVE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 Although I have taken precautions to ensure I don't tras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k, you use this program at your own risk!  If in doubt,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r diskette or hard disk before you try SORTALL.  Don't say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eren't warned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 SORTALL will not work with RAM disks.  (Why would you ever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sort a RAM disk anyway?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. SORTALL was written so as not to be device-specific.  It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ly DOS functions to read and write the disk(ette).  In the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t should handle any "normal" DOS medium.  But it has not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ested, nor can I predict success with any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. Bernoulli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. Hard disks which use special, patched DOS'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other utilities to exceed the usual 32 mega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disk size lim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. 3 1/2 " diskettes, such as on the PC Conver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. Anything weird not mentioned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anyone wants to volunteer to try SORTALL with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ntried media listed above, please report back the resul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uthor, below, so this documentation can be kept up-to-dat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ecessary, I will then try to make any modifications requi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ccommodate these medi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. A maximum of 512 (sub)directory entries will be proces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RTALL.  If your (sub)directory has more than this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s, then only the first 512 will be sor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b Sor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 Plantz NW Chicago BBS id: ID00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