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MORSE CODE 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. 1.1  December 2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 TO MORSE CODE ME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 was written with as much flexibility as possible so that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ir morse code practice to meet their individual needs and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ness of the time spent learning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 will send code at speeds from one to fourty words per minute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letters may be sent at a speed faster than the tot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actice is divided into three major types (letters, words,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files for each so that it is possible to use MCM b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efault by touching &lt;RETURN&gt;.  However, alternat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included AND it is possible for you to create your own fil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iles are in ASCII, MCM should be 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HARACTERS:  LETTERS, NUMBERS,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haracters required in the FCC licensing exam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--and this applies to all parts of the program.  This morse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etters of the alphabet, numbers 0 through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period, comma, question mark, slash and dash.  Wh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punctuation (such as colons, semicolons, etc.) and foreig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vowels with various accent marks) exist,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decision to omit them was based on the simple f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pass the code test for a ham radio licen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a character not in the set, it will send a series of 8 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error signal) and then go on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haracter modes.  The most important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lustered in groups and you may select any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groups to practice.  The chosen characters will the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  If you type the correct character in response, anot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f you make a mistake, the program will repeat the charac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correct character or until you press &lt;RETURN&gt;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blem character to be printed on the screen before go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 is named LETTERS.DTA.  There are two alternat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RL.DTA and AMECO.DTA and you may create your own files--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default file.  There are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learning guides around and they present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es.  If you use the popular "Tune in the World" pu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, for example, your first letters learned would be "etaimn" but Heath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ECO use different sequences.  Initially you will probabl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DTA use the same groups as your study guide, so you can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.DTA or AMECO.DTA into the default LETTERS.DTA or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.  You will also want to create files with special group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etters so you can select them out for specia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own ASCII character file, you can includ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groups and each group may have a maximum of 20 characters. 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yped on one line with no spaces between the characters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t the end of the group/line.   In other word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lines of 20 characters per line.  You may have fewer group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but extra groups and characters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, or non-default, mode will beep out character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jor study guides stress learning th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them with their distinctive rhythmic pattern.  Memoriz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dash patterns will slow down reception speed since the sound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translation step.  A written list is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me) require a visual crutch at first, but try to read the patter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s and dahs since the goal is to hear rhythmic units (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the units but at faster speeds you will begin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rhythm pattern of common words and prh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_    di-dah                    N _.     dah-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_...  dah-di-di-dit             O ___    dah-da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_._.  dah-di-dah-dit            P .__.   di-dah-dah-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_..   dah-di-dit                Q __._   dah-dah-di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.     dit                       R ._.    di-dah-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.._.  di-di-dah-dit             S ...    di-di-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__.   dah-dah-dit               T _      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....  di-di-di-dit              U .._    di-di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..    di-dit                    V ..._   di-di-di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.___  di-dah-dah-dah            W .__    di-da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_._   dah-di-dah                X _.._   dah-dit-dit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_..  di-dah-di-dit             Y _.__   dah-di-da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__    dah-dah                   Z __..   dah-dah-di-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____ di-dah-dah-dah-dah        6 _....  dah-di-di-di-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..___ di-di-dah-dah-dah         7 __...  dah-dah-di-di-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...__ di-di-di-dah-dah          8 ___..  dah-dah-dah-di-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...._ di-di-di-di-dah           9 ____.  dah-dah-dah-dah-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..... di-di-di-di-dit           0 _____  dah-dah-dah-dah-d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 __..__ dah-dah-di-di-da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mark  ..__.. di-di-dah-dah-di-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 ._._._ di-dah-di-dah-di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  _..._  dah-di-di-dah (also called double dash or barred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uille or slash  _.._.  dah-di-di-dah-dit (also called barred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........ di-di-di-di-di-di-di-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bar over the top indicates the two letters are sent togeth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silent space between them.   Other barred combinations frequently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 ._._.  di-dah-di-dah-dit   for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 ..._._ di-di-di-dah-di-dah for end of trans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of the program reads a list of words, randomiz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nds as many as you requested.  You may choose between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option is callsigns and its default file CALLSIGN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00 different callsigns.  Since callsigns are a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mixture of letters and numbers they provide good random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option is words.  Here the default file is WORDS.DT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f common words used in ham radio contacts (such as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like Yaesu, equipment parts names, names of state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abbreviations (such as FB for fine business/good, 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", QTH for location, etc.).  No definitions of abbrevi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because the presence of some sort of learning guide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VI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you may make your own word lists.  Be sure the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and put only one word (14 characters maximum) per lin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ORDS.DTA contains all the ham words, then geographical wor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in case you want to break them out into separ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the program is arranged, a list of 500 or more w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the program down a little and you might have to allow for that--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iming in part IV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make lists of words which use the groups of new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earning because the audio tapes included in morse code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don't provide enough practice time.  I have included som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GROUP1.DTA and GROUP2.DTA that would be appropriate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L's "Tune in the World" and its sequence.  However,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exhaustive and you can create your own to go with whateve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 of the program will read any ASCII file and beep i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code.  The default is TEXT.DTA.  You may put anything you wis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create your own files, or even ask MCM to beep out an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ASCII file--such as this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roblem with practicing receiving text is that we can often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oming next.  If we guess right, then our score doesn't refle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receive code as much as our ability to predict that pa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we guess wrong we loose valuable time listening for the wrong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ss several characters--and perhaps entire words--in the proces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avoid this problem is to type in a passage from a magazine or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last word and ending with the first.  The revers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the guessing game that can interfere with learning since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random, but afterwards the text can be read backw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caught quickly.  A sample text REVERSE.DTA is included to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ample text file included is QSO1.DTA (a contact by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QSO and QSO1.DTA simulates part of a conversation)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(such as K for "anyone respond" or KN for "only the st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ing to respond") are used but will not make much sens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abbreviations or have some place you can loo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reate your own text files focusing on the specif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of letters used by your study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ODE SPEED--A MESSAGE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here are five grades of ham licenses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Novice and Technician, require the ability to copy only 5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The next two levels require 13 words per minute and the fif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ts and dahs that comprise morse code are weighted and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the characteristic rhythms we recognize as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For example, the letter "Q" is dah-dah-dit-dah, the rhythm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rom "here comes the bride."  The theoretical weigh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a dit (or dot) is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h (or dash) is thre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use between letters is thre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use between words is seve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quite well at the higher speeds but not so w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oal  speed of 5 wpm.  First, it is much harder to hear the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 wpm because they are so slow.  This, in turn, encourages counting 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hs rather than listening for the rhythms.  As a surviva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is initially quite tempting; HOWEVER, at speeds over 9 or 1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suddenly sounds like machine-gun fire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s and dahs zipping by that you can't count them all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nlearn bad habits (like counting) and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?  The Farnsworth method.  With the Farnsworth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usually sent between 15 and 18 wpm and the pau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words are lengthened so that the overall speed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vantages.  At that letter speed the rhythm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which makes them easier to learn.  Because the rhythms are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ss tempted to count--and you should not be able to anyw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And finally, if you upgrade to a higher licence requiring 13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 will already be trained to listen for the faster rhy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Code Mentor allows both letter and overall sp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you can take advantage of the Farnsworth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typical word is 5 letters and 50 units long--I us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which has exactly 50 units including the 7 unit paus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n this program.  Numbers and punctuation are often coun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ecause of their greater length.  Therefore, if you ar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time you may find that it takes slightly longer than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5 groups of 5 characters if those characters inclu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The actual sending speed, however, should be w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.   If you are worried about the accuracy of the speed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t, load MCM, set both letter speed and word speeds for 10 wpm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send text" section of the program and select PARISTXT.D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t will send the word "Paris" five times and, at 10 wpm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just slightly less than 30 seconds (remember the 7 unit sile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  PARISLST.DTA has the word "Paris" in list form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WORD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TUDY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generate morse code to help people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.  It is not meant to be complete in itself and assume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book of some sort (see section VI below).  However, I canno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ge to list a few study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im for a speed slightly faster than your goal spe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5 wpm test, try working for 6 or 7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Practice regularly.  You are building a set of reflexes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to play a musical instrument, type, or drive a car, memor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vely little value.  You have to build reflexes and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done in small doses on a frequent basis.  I have seen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verage amount of time required to achieve 5 wpm is 30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reach 13 wpm takes 30 more.  Needless to say, if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ree days before the code test and then practice ten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gh probability of failure.  Some people find listening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ving breakfast is good.  I taped computer genera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it for about 20 minutes during my lunch hours.  The poi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ime that is good for you and make it a habit to listen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BE PATIENT!  Some people will take longer to learn morse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  You may find your rate of learning is not even--it is 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lateaus to occur and for some letters to be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Just keep plugging away and don't allow a recreational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tressful event (that's what paid jobs are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heck your work and look for patterns in your errors--do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same two letters?  Are you reversing the dits and dahs--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or a or w for g?  Do you quit listening too soon and miss that fou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sound thereby confusing s and h or even s and u?  T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our screw-ups, so save your work for a few days and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o, that you may make different errors at 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computer is not a substitute for a code practice oscilla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are having problems receiving can be reinforced by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.  A mixture of both sending practice and receiving pract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--after all, you will be sending morse code after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o begin building reflex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have difficulty hearing the difference between dits and 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ry associating the dits and dahs with unstressed and st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uses length differences but not in such a way that peopl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ing for them and it may take you a few days to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sources of information on morse code,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CC licensing procedures for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erican Radio Relay League, Inc.  (AR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5 Mai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ngton, CT  06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with more information about ham radio.  They also hav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m radio clubs and these clubs often sponsor courses for peopl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ir amateur radio licenses.  ARRL also publish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ooks including a series of study guides for both the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d the written electronic/radio theory tests.  "Tune In the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" mentioned above, comes with or without a learning tape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aid for the learner trying to pass the novice licensing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groups publishing material as wel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that can receive amateur radio, ARRL also broadcases mors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actice several times a day on most of the amateur short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The schedule is printed every other month in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RRL, Heathkit and AMECO also  produce mate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a number of magazines devoted to amateur radio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ones are listed below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 -  The journal of the ARRL.  Happenings in the Amateur Radio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swap meets (good places to meet people and find 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radio clubs are), propagation reports, contest info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s, etc.  Can be very dense reading for the newc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73 -  general ham radio material. Some swap meets listed.  Equipment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-to articles, humor, etc. A Wayne Gree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Q  -  general ham radio material, as above.  Articles, equipment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'Comm-Combination of ham radio and SWL (Short Wave Listening)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where to find various commercial and non-commercial shor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s, equipment revie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 was written in Turbo Pascal vsn 3 on a Leading Edge Mod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code was kept as generic as possible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most MS-dos computers that can also handle Turbo Pasca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ugs or have other problems with the program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ntor, Box 7617, Ann Arbor, MI  48107, or 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216,1050--be forewarned that writing will probably b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