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excellent SEAlink error checking/sliding wind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MODEM 3.0 you must install it as an "external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CLINKS.BAT and CLINKR.BAT to the directory or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QMODEM program files.  You may need to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ubdirectory assignments to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 CLINK.EXE to a directory that is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INSTALL and select the following choices. On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rectories   : File and Path 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menu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dditio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menu add the information below on the first unus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  [SEAlink     ]    [CLINKS.BAT  ]    [CLINKR.BAT  ]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 the menu choices to backout and save your work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EAlink transfer protocol with (SUPER) QMODEM SST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