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g Library Disk FOG-DOS.2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(1988) by Fog International Computer Users Group to the ex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copyrighted by the original author for the exclusive use and enjoy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its members. Any reproduction or distribution for profit or pers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in is strictly forbidd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, contact FOG, P. O. Box 3474, Daly City, CA. 94015-047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SHAREWARE&gt; as part of the description of a file indicates that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distributed on a "try first, pay if you like it" basis. If you fi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(s) meet your need, please refer to the author's documenta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on becoming a registered user. Only by registering and p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programs you like and use will the authors of such programs 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ment. Often, more complete documentation, additional modules, and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 are available only 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Boss 2 of 2.  As well as Screen Wright -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 Screen Play formatter. An Epson printer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up the rest of this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05-19  .88  This is the release date of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DOS228 .DOC This is the description of the disk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DOW  .PRO   1812 ver. 6.0     [Print Boss 52 of 63]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T10 .PRN   3200 ver. 6.0     [Print Boss 53 of 63]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T100.PRN   2944 ver. 6.0     [Print Boss 54 of 63]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T6  .PRN    512 ver. 6.0     [Print Boss 55 of 63]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FONT.L     3968 ver. 6.0     [Print Boss 56 of 63]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FONT.LD    4480 ver. 6.0     [Print Boss 57 of 63]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FONT.N     3968 ver. 6.0     [Print Boss 58 of 63]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FONT.S     3200 ver. 6.0     [Print Boss 59 of 63]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FONT.T     2944 ver. 6.0     [Print Boss 60 of 63]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FONT.VL    4480 ver. 6.0     [Print Boss 61 of 63]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FONT.VS    3200 ver. 6.0     [Print Boss 62 of 63]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LINE.COM  31328 ver. 6.0     [Print Boss 63 of 63]</w:t>
      </w:r>
    </w:p>
    <w:p>
      <w:pPr>
        <w:pStyle w:val="PreformattedText"/>
        <w:bidi w:val="0"/>
        <w:spacing w:before="0" w:after="0"/>
        <w:jc w:val="left"/>
        <w:rPr/>
      </w:pPr>
      <w:r>
        <w:rPr/>
        <w:t>SW      .COM  24960 ver. 1.2     [Screen Wright 1 of 7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is the Professional ScreenPlay Forma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NST  .COM  25984 ver. 1.2     [Screen Wright 2 of 7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NST  .DTA   3840 ver. 1.2     [Screen Wright 3 of 7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NST  .MSG   2176 ver. 1.2     [Screen Wright 4 of 7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WMANUAL.DOC  46976 ver. 1.2     [Screen Wright 5 of 7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WREAD  .ME    1280 ver. 1.2     [Screen Wright 6 of 7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WTRY   .ME    6016 ver. 1.2     [Screen Wright 7 of 7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PSHELL1.COM  42208              [Epson Print Shell 1 of 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program gives you control of your epson print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fferent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PSHELL2.COM  44132              [Epson Print Shell 2 of 3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   .ME     345              [Epson Print Shell 3 of 3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