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SWEEP  --  THE ULTIMATE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OX 137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LEGE STATION,TX 77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  1984,  1985  BY  SANDI &amp;  SHANE  STUMP.   All 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d.   No  part  of  this  document may be  reproduced 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fit  without written permission from SANDI &amp; SHANE STUMP,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719,  COLLEGE STATION, TX  77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DI  &amp;  SHANE STUMP make no representation or  warrant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 to  the  contents hereof and specifically  disclai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 warranties to the suitability of this fine  produc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articular purpose.  SANDI &amp; SHANE STUMP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changes  from  time to time in the context  hereof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ligation to notify any person or persons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D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DOS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: INTRODUCTION and PROGRAM HISTORY    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HARDWARE AND SOFTWARE REQUIREMENTS  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INVOKING PC-SWEEP                   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FILE INFORMATION LINE               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 MODES OF OPERATION                  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: MOVING THROUGH THE DIRECTORY        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: PC-SWEEP COMMAND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A &gt; -- RETAG FILES                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B &gt; -- BACK UP ONE FILE           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C &gt; -- COPY FILE(s)               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D &gt; -- DELETE FILE(s)             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E &gt; -- EXECUTE FILE               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F &gt; -- FIND FILE                  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G &gt; -- FIND FILE AGAIN            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H &gt; -- HUNT FILE                  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I &gt; -- INVOKE FILE                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L &gt; -- LOG TO NEW DISK\DIRECTORY  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M &gt; -- CHANGE MODES               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P &gt; -- PRINT FILE(s)              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Q &gt; -- (UN)SQUEEZE FILE(s)        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R &gt; -- RENAME FILE                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S &gt; -- SPACE ON A DISK            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T &gt; -- TAG FILEs                  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U &gt; -- UNTAG FILEs                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V &gt; -- VIEW FILE                  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W &gt; -- VIEW WORDSTAR FILE         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X &gt; -- EXIT FROM PC-SWEEP         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Y &gt; -- CHANGE FILE(s) ATTRIBUTES  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Z &gt; -- MOVE UP/DOWN DIRECTORY     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. &gt; -- MAKE A SUB DIRECTORY       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/ &gt; -- SORT FILES                 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\ &gt; -- LIST TAGGED/UNTAGGED FILES 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+ &gt; -- TAG FILE                   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- &gt; -- UNTAG FILE                 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* &gt; -- SET PATH FOR INVOKE        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? &gt; -- TOGGLE HELP SCREEN         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LIBR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1: LIBRARY GENERAL INFORMATION       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2: LIBRARY START UP                  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.3: LIBRARY COMMAND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A &gt; -- ADD FILES TO LIBRARY       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B &gt; -- BACK UP 1 MEMBER           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C &gt; -- CLOSE LIBRARY              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D &gt; -- DELETE MEMBERS             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E &gt; -- EXTRACT MEMBERS            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L &gt; -- LOG TO NEW DIR\DRIVE       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M &gt; -- MODE SELECT                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O &gt; -- OPEN A LIBRARY             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P &gt; -- PRINT MEMBER(S)            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R &gt; -- REORGANIZE LIBRARY         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S &gt; -- SHOW LIBRARY STATISTICS    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T &gt; -- MASS TAG                   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U &gt; -- MASS UNTAG                 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V &gt; -- VIEW MEMBER                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W &gt; -- VIEW WORDSTAR MEMBER       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X &gt; -- EXIT LIBRARY MODE          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Y &gt; -- UNDELETE A MEMBER          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. &gt; -- MAKE A LIBRARY             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+ &gt; -- SINGLE MEMBER TAG          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- &gt; -- SINGLE MEMBER UNTAG        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* &gt; -- RETAG MEMBERS              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 \ &gt; -- LIST BAD MEMBERS           ........... 2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: PROGRAM LIMITATIONS                 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: REGISTRATION and HOW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EY                               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: CLOSING COMMENTS                    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: INTRODUCTION AND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-SWEEP is a disk maintenance / DOS shell program. 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  capability  has  been added in version  2.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s were added in PC-SWEEP 2.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queeze / Unsqu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iew Wordsta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Execute a program from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Invoke a program outside of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Ability to run on ANY MS-DOS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Recovery from disk errors and printer not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and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ollowing features are unique to PC-SWEEP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Library utility (maintenance) in a sweep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bility to invoke programs within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: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-SWEEP   will  run  on  any  MS-DOS  computer! 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ments  are MS-DOS 2.0 or greater and a minimum of 128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3: INVOKING PC-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-SWEEP   may be invoked with a command line.   The  for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[DR:][\DIR1][\DIR2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               --  is the drive you wish PC-SWEEP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r  the  current drive.  It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1\DIR2  . .   --  is the directory you wish PC-SWEE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 i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 are a few examples (NOTE:  the 'A:' prompt is the DOS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PC-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 format  would  load and   execute   PC-SWEEP,  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logged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PC-SWEEP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format  would load an execute  PC-SWEEP,   logg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  and accessing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PC-SWEEP B:\SYSTEM\FILES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ormat would load and execute PC-SWEEP,   using driv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logged disk and directory \SYSTEM\FILES\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4: FILE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information  of each file is shown on what I will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on refer to as a 'FILE INFORMATION LINE'. 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xxx  filename.ext    date  time  att  (filesize) mode ta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         ---   the number of the 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.ext ---  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e         ---   the month,  day,  and  year the fil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 or last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        ---   the hour and minute of the abov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t          ---   the attribut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ize     ---   the size of the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         ---   informs the  user whether he is i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MULTI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g          ---   a marker ('*') to tell the user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been tagged for MULTI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ll the following examples,  the 'file information line'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hortened due to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5: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-SWEEP  has  two modes:  SINGLE-FILE mode  and  MULTI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.  All   commands  supported  in SINGLE-FILE  mode 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ed in MULTI-FILE  m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hange modes, simply press the "Change mode command" ('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'M'). The format of the change mode comman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M  &gt;  --  This   command   allows  you  to   switch    betw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ngle  file    operations   and    Multiple   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entering &lt;M&gt;,  PC-SWEEP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= xxxxxxx (either SINGLE or MUL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the  file information line will be  upd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 the new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6: MOVING THROUGH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ore  we go any further,   it may be nice to learn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 through  the  directory list.   To move forward one   fi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 press   the  SPACE  bar  ("sp") or  RETURN  key   ("cr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move backwards  one  file,   simply press the 'B' ke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le   the   above   commands   are   fine   for   mov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 directories with a couple of files,  you may encou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with hundreds of files (ex:  HARD disk)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 to  a file beginning with the letter 'K',   you would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form  one  of the above commands repetitively;   but  PC-SW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a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 F   &gt; -- This is used to move  immediately  to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position.   When entered,  followed b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that you wish to  find,  this command wi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 specified   filename   at   the  next   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sition.   This  command  supports  wild  car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cilitate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 APPLE.BAS   (      0) S  : 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o find or wild card: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2. PRINTER.COM (   3646) S 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 the next example illustrates,  entering the firs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tter  or   letters  will  transfer  you  to   tha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ion of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12. PRINTER.COM (   3646) S  : 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o find or wild card: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7.  FILE1.DOC   (      0) S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G'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G  &gt;  --  Find file again. This command is an exte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nd command. It is used to find the next occur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 the  file  pattern used with the  previous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a 'G' command is issued after the  'F' comm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previous example, the following will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7.  FILE1.DOC   (      0) S  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8.  FILE2.DOC   (    100) S  : 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G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7: PC-SWEE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 following   sections  discuss in  alphabetical  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arious PC-SWEEP commands Each section will discuss 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GLE-FILE  and  MULTI-FILE version of each command 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 wit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A  &gt;  --  Retag files.  This command will retag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re  previously tagged before a mass copy or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 These files are marked with an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suance  of an 'A' command after a mass tagg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du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 FILE1.DOC   (      0) S #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FILE2.DOC   (    100) S #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FILE1.DOC   (      0) M *: Retagg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FILE2.DOC   (    100) M *: Retagg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FILE2.DOC   (    100) M *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A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B  &gt;  --  This will return to the previously lis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B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C  &gt;  --  Copies 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:    PC-SWEEP  performs  over-write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WAYS  in SINGLE-FILE mode;  in MULTI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, it i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 the SINGLE-FILE mode,  there are  two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)  You   may  copy a file  to  a  different   dis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/or directory keeping the sam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 FILE1.DOC   (      0) S *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FILE2.DOC   (    100) S *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o what drive\dir\filename: C: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FILE2.DOC   --&gt;  C:\SYSTEM\FILE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FILE2.DOC   (    100) S *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ease  note the '\' after the  directory  'SYSTEM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  tells   PC-SWEEP  that  you wish   to  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FILE2.DOC'  to drive C into directory  SYSTEM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  '\'   had  not  been    supplied,    PC-SWE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uld   have  interpreted the command  as  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  FILE2.DOC to drive C into the  root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ame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)  You   may  copy  a  file  to  the   same  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 directory   or   a different  disk  and/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ectory with a different filename.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s  the same as  above,   except for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'\';   it  must  be left  off  if  you w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st  filespec   to   be  interpreted   as 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 rather  than  as 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 FILE1.DOC   (      0) S *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FILE2.DOC   (    100) S *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o what drive\dir\filename: C:\SYSTEM\FIL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FILE2.DOC   --&gt;  C:\SYSTEM\FILE2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FILE2.DOC   (    100) S *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 MULTI-FILE mode,   the copy command may on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   as described above in case 1.  (NOTE:  An '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fore the colon in a directory listing inform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 the  file  has been  'tagged'.  Thi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ussed further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ach  tagged file successfully copied will be res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'*' will be changed to an '#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 FILE1.DOC   (      0) M *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FILE2.DOC   (    100) M *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o what drive\dir: C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 tagged or untagged files (T/U):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with over-write verification (Y/N)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FILE1.DOC   --&gt;  C:\SYSTEM\FILE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FILE2.DOC   --&gt;  C:\SYSTEM\FILE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FILE2.DOC   (    100) M *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ror messages associated with 'C'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annot copy file over itself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annot copy files to same director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C-SWEEP, like DOS, will not allow you to cop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annot create destination fil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 the  drive\dir you have entered does not 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 an  attempt  was  made  to copy  a  file  over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 the disk directory is full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isk is full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 room on the target disk for complete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D  &gt;  --  Deletes  a file from the disk.   The disk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th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Single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 FILE1.DOC   (      0) 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 FILE2.DOC   (    100) 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FILE3.DOC   (    200) S  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3.DOC (Y/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FILE1.DOC   (      0) S 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'FILE3.DOC' had been read-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3.DOC (Y/N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3.DOC is READ ONLY. Delete anyway (Y/N)? 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FILE1.DOC   (      0) S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ete  will  also delete  a sub directory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rectory  has  files in it,  you will  be 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fore PC-SWEEP continues with its removal (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C-SWEEP  will remove directories with files i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you instruct it t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 FILE1.DOC   [ARC] (      0) 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 FILE2.DOC   [ARC] (    100) 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SYSTEM.DIR  [DIR] (    200) S  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SYSTEM.DIR (Y/N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moving  --&gt;  SYSTEM.DI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.Dir has files in it. Delete them (Y/N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ING  --&gt;  SYSTEM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FILE1.DOC   [ARC] (      0) S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MULTI-MODE there are two types of delete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Delete with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 FILE1.DOC   [ARC] (      0) M *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 FILE2.DOC   [ARC] (    100) M *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  FILE3.DOC   [ARC] (    200) M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FILE4.DOC   [ARC] (    300) M  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tagged or untagged files (T/U)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you wish to be prompted (Y/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3.DOC (Y/N)? Y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4.DOC (Y/N)? Y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FILE1.DOC   [ARC] (      0) M *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ror messages associated with 'D'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PC-SWEEP will not allow you to remove the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.)  you  are currently in or its  PARENT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..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 may only delete subordinate directori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e  that  you  are in.  This  is  merely  a 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E  &gt;  --  Execute file.  This will run the current file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 executable.   Before  execution, 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mpted  to  enter  the command line (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guments  you  wish to be passed to  the 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fter  the program is finished executing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to PC-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:  If  you  are attempting to execute  a  '.B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,  the  'COMMAND.COM' must be prese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root directory of the disk you boo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 FILE1.DOC   [ARC] (      0) S *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 FILE2.DOC   [ARC] (    100) S *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PCSWP21.EXE [ARC] (  45036) S  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program parameters: A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:PCSWP21 A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rogram executing ]  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Not see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rogram terminates]  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ss any key to return PC-SWEE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FILE1.DOC   [ARC] (      0) S 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ror messages associated with 'E'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orry. You do not have enough memor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have tried to execute a program which nee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mory than 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File does not exis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C-SWEEP  has  attempted to execute a 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 not  in  the  current directory or 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Cannot  find  COMMAND.COM.   Cannot  execute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order to execute a batch file,PC-SWEEP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ke a copy of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Only  ".BAT",  ".COM",  and  ".EXE"  file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have tried to execute a non-executable progra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F  &gt;  --  Find file. SEE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G  &gt;  --  Find file again. SEE CHAPTER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H  &gt;  --  Hunt  file.  This command is similar to  the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main  program  'WHEREIS'.  It will ask you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name  or  wild card  and a drive.  It 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arch for a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FILE1.DOC   [ARC] (      0) S  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name of file or wild card to hunt: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nt for file(s) on which drive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ing --&gt;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ing --&gt;  C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C:\SYSTEM\CHKDSK.COM.Continue search (Y/N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ing --&gt;  C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C:\SYSTEM\FORMAT.COM.Continue search (Y/N)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FILE1.DOC   [ARC] (      0) S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ror messages associated with 'H'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File not fou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C-SWEEP did not find a file matching your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I  &gt;  --  Invoke  a program.  This command is an exten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execute  command.  This  command allows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ecute a program outside of the current 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C-SWEEP  will  search for the fil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th(s) it has (See '*' command for more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If  you do not supply an extension,  PC-SW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ll  look  for an executable  program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s '.COM', '.EXE', and '.BAT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earching begin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Programs  with  overlays which  are 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utside  of  the  current directory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pable of finding their own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e 'E' command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L  &gt;  --  This  command  allows  you to  change  the  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gged drive and/or current directory. 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  files  located in the directory  that  has 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ated, 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FILES               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  this point,   only commands that do not 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 operations  may  be used,  such as the &lt;  L 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you enter a drive that does not  exist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rent  drive  will stay the same.   If you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ive   that does  exist along with  a  non-exist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rectory,   PC-SWEEP  will change the cur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at drive  and the current directory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ror messages associated with 'L'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Path not fou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  have   supplied  an  invalid  or   nonex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ive\dir combina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M  &gt;  --  Change operation mode. See chapter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P  &gt;  --  Prints a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 WARNING *** Make certain your printer is  rea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 operate   before  using  this  command. 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inter   is attached  or  the printer is not ready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  program  will  wait  for  a  while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INTER NOT REA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  may  use this command in the MULTI-FILE  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 print   several  files.    After  each  file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,  a FORM FEED will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 both  SINGLE-MODE and MULTI-MODE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file(s) in WordStar format (Y/N)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swering  Yes will cause all high-order bit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immed off. This will not do anything with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ror messages associated with 'P'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Printer not ready. Abortin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printer is not on-line or a printer  erro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ccurred (out of paper, paper jammed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Q  &gt; --   (un)sQueeze   file.   This  command  will   squee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squeeze or reverse a file's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SINGLE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 FILE1.DOC   [ARC] (      0) S *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 FILE2.DOC   [ARC] (    100) S *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PCSWP21.EXE [ARC] (  45036) S  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queeze, Unsqueeze, ore Reverse file (S/U/Q)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queeze file to whar drive\dir: A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Q: PCSWP21.EXE --&gt; PCSWP21.EQE scanning, analyzing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queezing,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PCSWP21.EXE [ARC] (  45036) S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-FILE mode works simila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Q':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R  &gt; --   Renames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SINGLE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 FILE1.DOC   [ARC] (      0) S *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 FILE2.DOC   [ARC] (    100) S *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PCSWP21.EXE [ARC] (  45036) S  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new name (filename.ext): PCSWP2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PCSWP21.COM [ARC] (  45036) S 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MULTI-FILE mode, groups of files may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:   Tagged   files  mean  nothing  in  wil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naming.  Files  are renamed by match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ecified wild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 FILE1.DOC   [ARC] (      0) M *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 FILE2.DOC   [ARC] (    100) M *: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name files matching wild card: F*.??C  to  *.L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ing  --&gt;  FILE1.DOC  to  FILE1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naming  --&gt;  FILE2.DOC  to  FILE1.L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FILE2.LET   [ARC] (    100) M *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ror messages associated with 'R'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Filename already exist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  attempt was made to rename a file to a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ready ex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S  &gt; --   Free  space on disk.  This command will tell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mount of free space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 FILE1.LET   [ARC] (      0) M *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FILE2.LET   [ARC] (    100) M *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space for which drive: A is   9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FILE2.LET   [ARC] (    100) M *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S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T  &gt; --   Tag multiple files.This command asks for a wil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then tags all files matching the wild c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 will keep  a tally  of  the  amount 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ace  that  has been tagged.  After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gged, the directory listing will be mark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terisk   (*)  immediately before  the  col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T'   command  performs  wild card tagging  i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-MODE and MULTI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 FILE1.LET   [ARC] (      0) 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 FILE2.LET   [ARC] (    100) S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  PCSWP21.COM [ARC] (  45056) S  : 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g what files: *.L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 FILE1.LET   [ARC] (      0) S *: T =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 FILE2.LET   [ARC] (    100) S *: T =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  PCSWP21.COM [ARC] (  45056) S  : 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+' to tag only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T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_____________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U  &gt;  --  Untag  multiple  files.  This  command  ask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d card and then untags all tagged files 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wild card. The  'U' command  performs wil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agging in both SINGLE-MODE and MULTI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 FILE1.LET   [ARC] (      0) S *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 FILE2.LET   [ARC] (    100) S *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  PCSWP21.COM [ARC] (  45056) S  : U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tag what files: *.L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 FILE1.LET   [ARC] (      0) S  : T =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 FILE2.LET   [ARC] (    100) S  : T =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  PCSWP21.COM [ARC] (  45056) S  : 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-' to tag only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U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_____________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V  &gt; --   This  will  allow you to display the contents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to the screen.This  is  a  sequential  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cedure.  To page through the file,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 ' --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is   allows  you to proceed one screen   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-- QUI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allows you to exit back to PC-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--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llow you to proceed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pon   reaching  the end of the file in  which 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listing,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 END OF FILE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fter  which the program will only accept the  inpu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 the   E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e file you try to view is a directory,  a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files in that directory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  command   is  not  supported   for   multi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 viewing.   If   you  are  in  the   MULTI-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,  the command will still work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V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W  &gt; --   View  a  WordStar  file.  All  of  WordStar's  fu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characters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e   command   description   of   'V'   above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W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X  &gt; --   Exits the program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X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Y  &gt; --   Set  file  at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 attributes may be any one of the follow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bination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 --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 Read  Only  file is set to allow the user to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ad  a file.  It may not be deleted through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-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dden  files  do  not appear to the  user  when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sues a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 -- System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ystem  files  are  generally the 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'IBMIO.COM' and 'IBMDOS.C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:   TO  ALL ONCE UPON TIME CP/M  users  --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th  attributes  marked  system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-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   Archive  file is a file that can be both   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SINGLE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 FILE1.LET   [ARC] (      0) S *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 FILE2.LET   [ARC] (    100) S *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PCSWP21.COM [ARC] (  45056) S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file(s) to (A,H,R,S):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PCSWP21.COM [.RS] (  45056) S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MULTI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  PCSWP21.COM [.RS] (  45056) M  :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file(s) to (A,H,R,S):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agged or untagged files (T/U)?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 --&gt;  FILE1.LET  to 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 --&gt;  FILE2.LET  to  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  PCSWP21.COM [.RS] (  45056) M 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Y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Z  &gt; --   Log to directory at current file line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 a short-cut version of the 'L' command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g  you to the directory on the current  fil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it is 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: If you are in any sub directory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oot directory,  you will notic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wo  files:   '.'  and  '..'.  They  are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inters  to directories.  Their meaning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'.'     --   points to the current 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f   you  copy  files  in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urrent  directory  and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have  them displayed in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ist, all you have to do is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e  '.'  file in  the  li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s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'..'    --   points to the paren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e  the current 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arent directory is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  which  the current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 command is very useful to 'walk' up  and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irectory structure of a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Z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.  &gt;  --  Make a directory.  This command is used to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)  a directory in the current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  PCSWP21.COM [.RS] (  45056) M  :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name of directory to make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PCSWP21.COM [.RS] (  45056) M 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) a directory outside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PCSWP21.COM [.RS] (  45056) M  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name of directory to make: A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PCSWP21.COM [.RS] (  45056) M 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ror messages associated with '.'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irectory path is invalid. Directory not creat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 have  tried  to create  a  directory 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irectory already exis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 have tried to create a directory which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/  &gt;  --  Sort  files.  This will allow you to sort  fil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,  ext,  date,  or  size in either ascend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:  This is very useful for backing up fi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  sort  the files by  date  in  de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rder,  you  can tag all recent files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to ba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/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\  &gt;  --  List tagged / untagged files. This command is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 convenience.  If you are working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 a lot of files,  you may wish to see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e tagged or not ta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\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+  &gt;  --  Tag   file.  This command tags the current 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useful for tagging a single file while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+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-  &gt;  --  Untag file. This command untags the current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 useful for untagging a single file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MULTI-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-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*  &gt;  --  Set path for invoke program.  This allows you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path  in which you wish PC-SWEEP  to  loo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PC-SWEEP is first invoked, the current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made PC-SWEEP's dos path. However, you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kettes and wish to reset the pat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*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-  &gt;  --  Puts PC-SWEEP into a library 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?  &gt;  --  Show  command menu.  You may enter this command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int to request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?'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8: LIBR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PTER 8.1: LIBRARY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library  sweep  mode of PC-SWEEP  brings  easy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tenance to the MS-DOS world!  Before we discuss each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ew points that the user must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 A BAD member --- Other library utilities have three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slot)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) ACTIVE  -- a slot with a file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DELETED -- a slot with a deleted file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UNUSED  -- a slot availabl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slot  is  marked BAD when  its  directory  inform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nsistent  with  the size of the library -- this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s  when a library utility is adding files to a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ets a 'disk full err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PC-SWEEP requires all library files to end in '.LB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 Unlike  other library utilities which  allow  multiple 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he same name to be in the same library,  PC-SWEEP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.  But  it  will  allow you  to  over-write  the  exis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 LU-86  seems to produce a lot of bad  '.LBR'  files.  If 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 problems  between  library files created  by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P and LU-86, LU-86 is most likely at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8.2: LIBRARY 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 you enter the library mode,  PC-SWEEP proceeds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 the '.LBR' files in the current directory.  You have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may move to the desired library and open ('O')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may create ('.') a new lib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You may log ('L') to a  different directory and  proceed 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step 1 or step 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or you may exit ('X') library mode and  return to norma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8.3: LIBR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The  'member  information  line' is similar  to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A  &gt;  --  Add files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files to a library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PC-SWP21.DOC   (26000)  [ACTIVE] S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files from drive\dir: A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at  this point PC-SWEEP will log to  the  speci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ctory  and read in all files -- no dirs  --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k you to tag files you wish to add. The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C-SWEEP commands are active for tagging:  'T','U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'+',  '-',  '\',  ' ',  'cr', and 'b'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ed tagging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g files you wish to add and press ESC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 FILE1.LET   [ARC] (      0) S *: T  T =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 FILE2.LET   [ARC] (    100) S *: T  T =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PCSWP21.COM [ARC] (  45056) S  :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 --&gt;  FILE1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 --&gt;  FILE2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PC-SWP21.DOC   (26000)  [ACTIVE] S 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ror messages associated with 'A'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There is no room in library. Reorganize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slo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ibrary is full.  It must be reorganiz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ad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irectory does not exis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supplied a nonexist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isk Full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k  became  full  in the middle of  adding  a 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Marking  unfinished file as bad.  You will have 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organize to recover the lost spa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C-SWEEP  marks  all incomplete file  addition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B  &gt;  --  Back up 1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cks  up to the previous member.  If you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p, this will wrap around to the last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B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C  &gt;  --  Clos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 opened library is closed along with it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ing  updated -- PC-SWEEP then reads in all  '.LB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ror messages associated with 'C'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Error in writing library directory.  Librar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in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 write error was encountered during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pdate -- library is most likely ru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D  &gt;  --  Delet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ete  works the same as the 'D' command in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mode, except there is no confirmation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y undelete ('U') a deleted me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E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E  &gt;  --  Extract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tract  is  similar  to the copy ('C')  comma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ror messages associated with 'E'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annot create filenam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path  you  supplied  is  nonexistent, 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isk full. Aborting extract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isk ran out of space during an extra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plete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ad erro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member being extracted is bad.  The  in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(the file being extracted) will be delet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L  &gt;  --  Log to new drive\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e 'L' in chapter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L'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M  &gt;  --  Mode sel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e 'M' in chapter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M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O  &gt;  --  Open 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s a library for memb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ror messages associated with 'O'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You already have a library ope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one library may be open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There  are  no library files.  You must use "L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.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 accidently  pressed  'O'  when  there  we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brary files to be open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P  &gt;  --  Print a member(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P'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P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R  &gt;  --  Reorganiz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organization cleans up a library -- it remo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members and allows a library to be re-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organization 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in  this  example,  the  name  of  the  libra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CSWP21.LBR  and currently has a total of 4  s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 which  one is for the directory and the  oth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ACTIVE memb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 FILE1.LET   [ARC] (      0) S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 FILE2.LET   [ARC] (    100) S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PCSWP21.COM [ARC] (  45056) S  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CSWP21.LBR needs at least 4 s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w many slots (4 - 256):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organize and create new librar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\dir: C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ring  --&gt;  FILE1.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ring  --&gt;  FILE2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ring  --&gt;  PCSWP2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organizatio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the   old   library   will  be   deleted   i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organization process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ror messages associated with 'R'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Invalid # of slots. Abortin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either entered a number to small or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isk full. Abandoning reorganiza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isk full. Closing and deleting temporary librar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uring  reorganization, the  disk became  fu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plete library will be close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S  &gt;  --  Show library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ows  the  library name and  its  member  break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No library file open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brary file must firs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T  &gt;  --  mass member T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T'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T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U  &gt;  --  mass member 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U'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U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V  &gt;  --  View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V'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V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W  &gt;  --  View WordSta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W'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W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X  &gt;  --  exit libra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loses  library  (if opened) and returns  to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X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Y  &gt;  --  Undelete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deletes a previously deleted member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only work on singl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Y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.  &gt;  --  Mak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 creating  a library,  the following promp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drive\dir\library name: SHAN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SHANE.LBR with how many slots (1 - 256)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members.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ror messages associated with '.'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You must first close opened librar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one library file can be open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Library name must have an '.LBR' extens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 entered  a library name with no or  an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Filename.LBR is a directory.  You cannot writ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 It must first be remov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 have  tried  to  create  a  library  file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+  &gt;  --  Tag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+'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+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-  &gt;  --  Untag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e '-' in chapter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-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*  &gt;  --  Retag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gs all files marked with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*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\  &gt;  --  List ba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s all members which are hop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ssociated with '\'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9: CURRENT 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# of files        :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uffer size          :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# of library slots: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0: REGISTRATION and HOW TO MAKE SOME MONE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ndi   and  I  would  like  to  thank  everybody  who 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ibuted towards the development of PC-SW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  ask  that if you use and like PC-SWEEP  2.10,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ead  it around.  And if you would like to make a littl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ey for your effort,  that you contribute the sum of $30.00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ontribute, we will send you a serialized version of PC-SW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10  for you to circulate.  For your trouble,  we will se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5.00  for each  new  registered user that receives a  cop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ng also get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telephone # in which to call f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guaranteed updates (PC-SWEEP3 may not be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ribute if you use this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ontribute and are a Texas resident,  add $1.54 for 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CORPORATIONS  or  BUSINESS groups may obtain an  unlimi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age  license  and agreement for  $100.00.  If  a 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ing organization wishes to distribute this program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  purchase   an  unlimited   distribution   agree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ct    us   for   more   details   (We   handle    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     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1: 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SWEEP  2.10  is  the  final legacy of all  our  old  prom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Q/USQ,  EXEC,  and  LU have been implemented.  Here is 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ng along with approximate date for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ull memory map screen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PCs  and Compatibles                           MAY 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Full screen ANSI.SYS implementatio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S-DOS 2.0 &gt; machine.                        MAY 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Norton-like utility pack (UNERASE,DISKLOOK,etc)    MAY 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PN full-featured scientific/business/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or.                                        JUNE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Disk cataloging (Format unknown at this time)      JUNE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pelling checker with 80000 wo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Program already implemented..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shed up)                                      JUL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SWEEP style communication program                  AUG 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WordStar like editor (Not word processor)          SEP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 wish to have all this capability in one  program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ibute so that we may continue to develop. Contributions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 on schedule!!!!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all contributions and problem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1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EGE STATI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 telephone  number  for  support will  only  be  giv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