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7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AT14.EXE  47042 ver. 1.4     [Directory Dat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program to date ProComm dialing directory entr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n tell the last date you call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when you look at the entri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for ProComm 2.4.2 (may work with oth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DOC    479 ver. 1.4     [Directory Dat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AT14.DOC   6021 ver. 1.4     [Directory Dat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GEN.COM  57978 ver. 1.0     [ScriptFileGenerate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or non-programmer to generate simple log-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ProComm's dialing directory to automate log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ff, etc. Particularly nice for calling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3968 ver. 1.0     [ScriptFileGenerate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GEN.DOC  38179 ver. 1.0     [ScriptFileGenerate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    .COM  13800              [Automatic Download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be used with ProComm 2.4.2 to speed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s, especially from The Source.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mp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    .DOC   5045              [Automatic Download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L-PCB  .CMD    551              [Automatic Download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L-RBBS .CMD    548              [Automatic Download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L-VBG  .CMD    478              [Automatic Download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    .PAS   8990              [Automatic Download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.EXE  45856              [DSZ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Z-Modem and SEAlink protocols to ProComm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1318              [DSZ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.DOC  11521              [DSZ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ZR      .BAT     48              [DSZ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ZS      .BAT     50              [DSZ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     .BAT     52              [DSZ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   .EXE  21684              [DSZ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R  .BAT     47              [DSZ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S  .BAT     62              [DSZ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.DOC   5625              [DSZ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