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N S T R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-LABEL  Version 3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KLABEL.EXE  is a handy little label maker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x 3 inch labels.  It will spool as many label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allow.  The number of labels issued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ight hand side of the screen. 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QUICK-LABEL  are displayed i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ew version is written in color, and may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rds:  EGA / CGA / Mono-TTL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feature added to this version is the program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epeat the last print.  When the pr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select  (A) to append the last pri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osed your label, you may now run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the way your label will appea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tisfied you may  (R)epeat your entri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tisfied you may  (A)ppend the pri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ppending the print operation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for the number of labels desired.  Then comm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all the lines, and you do not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just press the Return key without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abels to be printed.  The program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next prompt without executing a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KLABEL  will ask for a confirmation before execu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abels issued to the printer or spoo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on 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pooler or printer buffer is full QKLABEL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ace.  You will see the counter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low down or halt until there is spac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lines may be edited us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Home               b)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Ins                d)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 Left Arrow #���    f)  Right Arrow 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sert mode the cursor will become enl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KLABEL will now address almost all printers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dos print set-up to modify your printer set-up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QKLABEL .   This utility does not modify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ups.  It will also work with most background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ck Label  Version 3.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Jerry Greenberg  December 2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e EPSON LQ/FX/MX series set the top of the label even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-head guard.  Position may be adjusted for taste or mod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haracters may be used in entries.  After choosing the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, the option of re-entering will be offered.  The &lt;� indi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left limit allowed, The program allows printing past the 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blic Domain Vers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</w:t>
      </w:r>
      <w:r>
        <w:rPr/>
        <w:t>Line 1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&lt;</w:t>
      </w:r>
      <w:r>
        <w:rPr>
          <w:rtl w:val="true"/>
        </w:rPr>
        <w:t>ݰ</w:t>
      </w:r>
      <w:r>
        <w:rPr/>
        <w:t>������������������������������</w:t>
      </w:r>
      <w:r>
        <w:rPr/>
        <w:t>&gt;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     �                   Line 2                   �  xx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 /EXIT   &gt;  �     &lt;</w:t>
      </w:r>
      <w:r>
        <w:rPr>
          <w:rtl w:val="true"/>
        </w:rPr>
        <w:t>ݰ</w:t>
      </w:r>
      <w:r>
        <w:rPr/>
        <w:t>������������������������������</w:t>
      </w:r>
      <w:r>
        <w:rPr/>
        <w:t>&gt;     �  Label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Quit     �                                            �  Printer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</w:t>
      </w:r>
      <w:r>
        <w:rPr/>
        <w:t>line 3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&lt;</w:t>
      </w:r>
      <w:r>
        <w:rPr>
          <w:rtl w:val="true"/>
        </w:rPr>
        <w:t>ݰ</w:t>
      </w:r>
      <w:r>
        <w:rPr/>
        <w:t>������������������������������</w:t>
      </w:r>
      <w:r>
        <w:rPr/>
        <w:t>&gt;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12-02-19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ͻ     Type Line 1  (Press Enter To Skip)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Line Entry  � 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ompts    �     Type Line 2  (Press Enter To Skip)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 xml:space="preserve">ͼ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 Line 3  (Press Enter To Sk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 xml:space="preserve">ͻ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ration �        Enter The Amount Of Labels Desired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Prompts  �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 xml:space="preserve">ͼ Press Enter To Continue, Or  (R) To Repeat Inputs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(A) to Append Printing, Or (R) to Repeat, Or (E) To End 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If you find this software useful, a donation for my efforts</w:t>
      </w:r>
    </w:p>
    <w:p>
      <w:pPr>
        <w:pStyle w:val="PreformattedText"/>
        <w:bidi w:val="0"/>
        <w:jc w:val="left"/>
        <w:rPr/>
      </w:pPr>
      <w:r>
        <w:rPr/>
        <w:t>would be appreciated.  This Program took many hours to develop,</w:t>
      </w:r>
    </w:p>
    <w:p>
      <w:pPr>
        <w:pStyle w:val="PreformattedText"/>
        <w:bidi w:val="0"/>
        <w:jc w:val="left"/>
        <w:rPr/>
      </w:pPr>
      <w:r>
        <w:rPr/>
        <w:t>test, and evaluate for distribution.  The original version 1.00</w:t>
      </w:r>
    </w:p>
    <w:p>
      <w:pPr>
        <w:pStyle w:val="PreformattedText"/>
        <w:bidi w:val="0"/>
        <w:jc w:val="left"/>
        <w:rPr/>
      </w:pPr>
      <w:r>
        <w:rPr/>
        <w:t>has been written in 1984.  I think this may give you an idea of</w:t>
      </w:r>
    </w:p>
    <w:p>
      <w:pPr>
        <w:pStyle w:val="PreformattedText"/>
        <w:bidi w:val="0"/>
        <w:jc w:val="left"/>
        <w:rPr/>
      </w:pPr>
      <w:r>
        <w:rPr/>
        <w:t xml:space="preserve">the amount of work that has been put into QKLABEL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KLABEL is copyright material in the  United States, Canada, and</w:t>
      </w:r>
    </w:p>
    <w:p>
      <w:pPr>
        <w:pStyle w:val="PreformattedText"/>
        <w:bidi w:val="0"/>
        <w:jc w:val="left"/>
        <w:rPr/>
      </w:pPr>
      <w:r>
        <w:rPr/>
        <w:t>England.  Software clubs may distribute QKLABEL only for evaluation</w:t>
      </w:r>
    </w:p>
    <w:p>
      <w:pPr>
        <w:pStyle w:val="PreformattedText"/>
        <w:bidi w:val="0"/>
        <w:jc w:val="left"/>
        <w:rPr/>
      </w:pPr>
      <w:r>
        <w:rPr/>
        <w:t xml:space="preserve">purposes at the normal distribution membership fe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es are not permitted to use this software for any productive</w:t>
      </w:r>
    </w:p>
    <w:p>
      <w:pPr>
        <w:pStyle w:val="PreformattedText"/>
        <w:bidi w:val="0"/>
        <w:jc w:val="left"/>
        <w:rPr/>
      </w:pPr>
      <w:r>
        <w:rPr/>
        <w:t>operation unless a fee of $20.00 is sent to the following address.</w:t>
      </w:r>
    </w:p>
    <w:p>
      <w:pPr>
        <w:pStyle w:val="PreformattedText"/>
        <w:bidi w:val="0"/>
        <w:jc w:val="left"/>
        <w:rPr/>
      </w:pPr>
      <w:r>
        <w:rPr/>
        <w:t>Non commercial users such as charity organizations, or hobbyists may</w:t>
      </w:r>
    </w:p>
    <w:p>
      <w:pPr>
        <w:pStyle w:val="PreformattedText"/>
        <w:bidi w:val="0"/>
        <w:jc w:val="left"/>
        <w:rPr/>
      </w:pPr>
      <w:r>
        <w:rPr/>
        <w:t>voluntarily pay any amount they feel this program is worth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rry Greenber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25 Abbott 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4M 1W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 (514)-747-19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