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.OBJ will allow you to make an ASM file from a 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should lose your original ASM file.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ame the ASM file to something el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filename&gt; (&lt;new filename&gt; or &lt;old filename&gt;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automatically for the PRN fil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w file with the extension of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f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game of guessing a number that the computer know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 a Z-80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