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OCGRPH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ril 30,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bert Bla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shington,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202) 659-91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i� � simpl� program�� writte� i� Microsof� Basic�� t� gra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eekly prices of stock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�� ENTE� DATA� Th� firs� ste� i� t� creat� � dat� fil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s of the stock you want to analyze.  The fil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s 900 - 997 an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00 DATA 22.5, 23.5, 24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01 DATA 23.875, 23, 25.625, 28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� thi� fil� separately�� i� ASCI� form�� usin� th� nam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as the file nam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"IBM",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LOAD "STOCGRP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MERGE your data file: e.g., MERGE "IB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�� Th� progra� wil� as� yo� i� yo� wan� th� tabl� o� pric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isplayed on the screen instead of at the printer. 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Y)e� o� (N)o��  I� yo� answe� no�� th� tabl� wil� b� display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you'll be asked again if you want it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nswer yes, you'll be asked to ente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and the date so that your printout will be labe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�� No� you'r� read� t� creat� th� graph��  I� yo� haven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abeled the printout, the program will ask you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�� i� wil� as� fo� th� smalles� numbe� yo� wan� (e.g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price in your table) and the largest number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� th� progra� wil� as� yo� t� se� th� step� f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�� i� 1�� �� o� 1� poin� increments��  Ente� 1�� 5�� o� 1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ually, you can enter any number you w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�� You'l� b� aske� whethe� yo� wan� t� tes� th� grap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� scree� befor� yo� prin� it��  It'� � goo� ide� t� d� so�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� i� you'v� se� th� scal� correctly��  I� you're no� satisf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isplay, you'll have the opportunity to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�� Afte� th� grap� ha� printe� o� th� screen�� you'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� i� yo� wan� t� prin� i� now��  I� yo� answe� no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� wil� as� yo� t� se� th� rang� again��  I� yo� answe� y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 will prin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When you're done, exit the program by typing ^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�� Yo� ca� no� grap� anothe� stoc� b� simpl� merg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nto the program and running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progra� i� se� u� fo� graphin� weekl� prices��  Howev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trac� price� o� � dail� basis�� jus� chang� th� label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written for an 80 column screen and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print the points of the graph using *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it will not draw the line between th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yo� hav� t� d� b� hand�  I� anyon� ca� figur� ou� ho� t� 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progra� t� d� that�� I'� b� intereste� i� hearin� fro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ny suggestions for improvements on this BBS.#t� 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progra� t� d� that�� I'� b� intereste� i� hearin� fro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ny sugges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