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E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CKEYS.COM is a modest little  memory-resident  rout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 you  to  double  (and even redouble) the typematic spe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's,  XT's and their compatibles.  It is taken directly out of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azine  Volume  5  Number  5  (March  11,  1986).  It  i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that you use QUICKEYS with the DS program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ed of moving the file indicator with the arrow key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indicator  with the function keys.  If you use quic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e you load it prior to using DS, otherwise you will have a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asted) memory upon executing 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