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3/30/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I program is a simple BASIC utility I wrote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 Okidata 92/93 printer from the DOS level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wo versions in this ARChive.  OKI.EXE is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iled version, a stand-alone program which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 This stand-alone version is lar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&amp; very quick.  OKI.BAS is the source file,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oaded into your own version of BASIC and op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opyrighted.  It's good old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You may use it, abuse it, rearrange it, eve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rved me well, and it's past time that I g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ublic Domain world.  OKI is my of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helpful suggestions can be lef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71350,2020), or on Pete Stern's FIDO BBS (65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irbanks, Alaska 907-452-1460, or on Jim Switz's SIGS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 City, California 415-968-7369.  All of these operat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,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ry Kor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O Box 8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rbanks, AK 99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OKI.BAS  *  L KORKOWSKI  *  24SEP87  *  VER 4.3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user for character widths, print styles, and p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kidata 92/93 printer.  Status indicated in the 3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 display.  Special Note: 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always enter "Character width" before "Print sty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and consist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