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ASCII.COM, written by Doug Cox, June 1987, i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BM compatible PC (or AT?) with a monochrome or C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256 characters of the IBM extended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any character to see it's decimal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at the top of the screen.  Using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speeds up the cursor will help (I prefe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 KBFIX2.COM, or QUICKEY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